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ue</w:t>
      </w:r>
      <w:r>
        <w:rPr>
          <w:rFonts w:eastAsia="Alexandre;Symbol" w:cs="Alexandre;Symbol" w:ascii="Alexandre;Symbol" w:hAnsi="Alexandre;Symbol"/>
          <w:caps/>
        </w:rPr>
        <w:t></w:t>
      </w:r>
      <w:r>
        <w:rPr/>
        <w:t xml:space="preserve"> n°75, avril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mallCaps/>
          <w:sz w:val="24"/>
          <w:szCs w:val="24"/>
        </w:rPr>
      </w:pPr>
      <w:r>
        <w:rPr>
          <w:b/>
          <w:bCs/>
          <w:smallCaps/>
          <w:sz w:val="24"/>
          <w:szCs w:val="24"/>
        </w:rPr>
        <w:t>Du bon usage des poètes dans les procès:</w:t>
      </w:r>
    </w:p>
    <w:p>
      <w:pPr>
        <w:pStyle w:val="Normal"/>
        <w:jc w:val="center"/>
        <w:rPr>
          <w:b/>
          <w:b/>
          <w:bCs/>
          <w:smallCaps/>
          <w:sz w:val="24"/>
          <w:szCs w:val="24"/>
        </w:rPr>
      </w:pPr>
      <w:r>
        <w:rPr>
          <w:b/>
          <w:bCs/>
          <w:smallCaps/>
          <w:sz w:val="24"/>
          <w:szCs w:val="24"/>
        </w:rPr>
        <w:t>autour de l’ambassade à Philippe</w:t>
      </w:r>
    </w:p>
    <w:p>
      <w:pPr>
        <w:pStyle w:val="Normal"/>
        <w:jc w:val="center"/>
        <w:rPr>
          <w:b/>
          <w:b/>
          <w:bCs/>
          <w:smallCaps/>
          <w:sz w:val="24"/>
          <w:szCs w:val="24"/>
        </w:rPr>
      </w:pPr>
      <w:r>
        <w:rPr>
          <w:b/>
          <w:bCs/>
          <w:smallCaps/>
          <w:sz w:val="24"/>
          <w:szCs w:val="24"/>
        </w:rPr>
      </w:r>
    </w:p>
    <w:p>
      <w:pPr>
        <w:pStyle w:val="Normal"/>
        <w:jc w:val="center"/>
        <w:rPr/>
      </w:pPr>
      <w:r>
        <w:rPr/>
        <w:t>par</w:t>
      </w:r>
    </w:p>
    <w:p>
      <w:pPr>
        <w:pStyle w:val="Normal"/>
        <w:jc w:val="center"/>
        <w:rPr/>
      </w:pPr>
      <w:r>
        <w:rPr/>
      </w:r>
    </w:p>
    <w:p>
      <w:pPr>
        <w:pStyle w:val="Normal"/>
        <w:jc w:val="center"/>
        <w:rPr/>
      </w:pPr>
      <w:r>
        <w:rPr/>
        <w:t>André CANESSA</w:t>
      </w:r>
    </w:p>
    <w:p>
      <w:pPr>
        <w:pStyle w:val="Normal"/>
        <w:jc w:val="center"/>
        <w:rPr>
          <w:b/>
          <w:b/>
          <w:bCs/>
          <w:sz w:val="22"/>
          <w:szCs w:val="22"/>
        </w:rPr>
      </w:pPr>
      <w:r>
        <w:rPr>
          <w:sz w:val="18"/>
          <w:szCs w:val="18"/>
        </w:rPr>
        <w:t>(Université d’Avignon)</w:t>
      </w:r>
    </w:p>
    <w:p>
      <w:pPr>
        <w:pStyle w:val="Normal"/>
        <w:jc w:val="center"/>
        <w:rPr>
          <w:sz w:val="24"/>
          <w:szCs w:val="24"/>
        </w:rPr>
      </w:pPr>
      <w:r>
        <w:rPr>
          <w:sz w:val="24"/>
          <w:szCs w:val="24"/>
        </w:rPr>
        <w:t>____________</w:t>
      </w:r>
    </w:p>
    <w:p>
      <w:pPr>
        <w:pStyle w:val="Normal"/>
        <w:rPr>
          <w:sz w:val="24"/>
          <w:szCs w:val="24"/>
        </w:rPr>
      </w:pPr>
      <w:r>
        <w:rPr>
          <w:sz w:val="24"/>
          <w:szCs w:val="24"/>
        </w:rPr>
      </w:r>
    </w:p>
    <w:p>
      <w:pPr>
        <w:pStyle w:val="Normal"/>
        <w:rPr/>
      </w:pPr>
      <w:r>
        <w:rPr>
          <w:sz w:val="16"/>
          <w:szCs w:val="16"/>
        </w:rPr>
        <w:t>[</w:t>
      </w:r>
      <w:r>
        <w:rPr>
          <w:sz w:val="16"/>
          <w:szCs w:val="16"/>
          <w:u w:val="single"/>
        </w:rPr>
        <w:t>Résumé</w:t>
      </w:r>
      <w:r>
        <w:rPr>
          <w:sz w:val="16"/>
          <w:szCs w:val="16"/>
        </w:rPr>
        <w:t>: En assimilant ses adversaires au monde de la comédie, Eschine exploite des conceptions profondément ancrées dans les mentalités de l’époque: la comédie, plus que l’épopée et la tragédie, est dans sa bassesse même l’incarnation parfaite de l’</w:t>
      </w:r>
      <w:r>
        <w:rPr>
          <w:rFonts w:eastAsia="Grec Pablo Studio" w:cs="Grec Pablo Studio" w:ascii="Grec Pablo Studio" w:hAnsi="Grec Pablo Studio"/>
          <w:sz w:val="16"/>
          <w:szCs w:val="16"/>
        </w:rPr>
        <w:t>Û</w:t>
      </w:r>
      <w:r>
        <w:rPr>
          <w:rFonts w:eastAsia="WP Greek Century" w:cs="WP Greek Century" w:ascii="WP Greek Century" w:hAnsi="WP Greek Century"/>
          <w:sz w:val="16"/>
          <w:szCs w:val="16"/>
        </w:rPr>
        <w:t>&amp;</w:t>
      </w:r>
      <w:r>
        <w:rPr>
          <w:rFonts w:eastAsia="Grec Pablo Studio" w:cs="Grec Pablo Studio" w:ascii="Grec Pablo Studio" w:hAnsi="Grec Pablo Studio"/>
          <w:sz w:val="16"/>
          <w:szCs w:val="16"/>
        </w:rPr>
        <w:t>rij</w:t>
      </w:r>
      <w:r>
        <w:rPr>
          <w:sz w:val="16"/>
          <w:szCs w:val="16"/>
        </w:rPr>
        <w:t>, d’où une utilisation insidieuse des citations poétiques]</w:t>
      </w:r>
    </w:p>
    <w:p>
      <w:pPr>
        <w:pStyle w:val="Normal"/>
        <w:rPr>
          <w:sz w:val="16"/>
          <w:szCs w:val="16"/>
        </w:rPr>
      </w:pPr>
      <w:r>
        <w:rPr>
          <w:sz w:val="16"/>
          <w:szCs w:val="16"/>
        </w:rPr>
      </w:r>
    </w:p>
    <w:p>
      <w:pPr>
        <w:pStyle w:val="Normal"/>
        <w:rPr/>
      </w:pPr>
      <w:r>
        <w:rPr/>
        <w:tab/>
        <w:t xml:space="preserve">Dans le procès qui oppose Démosthène à Eschine au retour de l’ambassade envoyée à Philippe, nous assistons à une joute oratoire dans laquelle les deux orateurs se battent à grands coups de textes de loi et d’œuvres poétiques. Pour surprenante que puisse paraître à un lecteur moderne cette irruption de la poésie dans une plaidoirie, il n’est pourtant pas rare à l’époque qu’un discours soit agrémenté de citations d’Homère et d’autres auteurs. Cependant le recours aux poètes n’a pas seulement ici une fonction ornementale: nous pouvons en effet observer chez Eschine, entre le </w:t>
      </w:r>
      <w:r>
        <w:rPr>
          <w:i/>
          <w:iCs/>
        </w:rPr>
        <w:t>Contre Timarque</w:t>
      </w:r>
      <w:r>
        <w:rPr/>
        <w:t xml:space="preserve"> et le discours </w:t>
      </w:r>
      <w:r>
        <w:rPr>
          <w:i/>
          <w:iCs/>
        </w:rPr>
        <w:t>Sur l’ambassade infidèle</w:t>
      </w:r>
      <w:r>
        <w:rPr/>
        <w:t xml:space="preserve">, une évolution très visible dans l’utilisation des citations poétiques, changement dû à la riposte que Démosthène fit entre temps dans son discours </w:t>
      </w:r>
      <w:r>
        <w:rPr>
          <w:i/>
          <w:iCs/>
        </w:rPr>
        <w:t>Sur les forfaitures de l’ambassade.</w:t>
      </w:r>
      <w:r>
        <w:rPr/>
        <w:t xml:space="preserve"> Les discussions sur la poésie sont en fait au centre du débat, non pas au nom d’une réflexion philosophique sur la place des poètes dans la cité, mais, plus prosaïquement si l’on peut dire, parce que, dans ce procès de moralité, la poésie est, plus que les textes de lois, l’arme la plus efficace dont dispose l’orateur.</w:t>
      </w:r>
    </w:p>
    <w:p>
      <w:pPr>
        <w:pStyle w:val="Normal"/>
        <w:rPr/>
      </w:pPr>
      <w:r>
        <w:rPr/>
      </w:r>
    </w:p>
    <w:p>
      <w:pPr>
        <w:pStyle w:val="Normal"/>
        <w:rPr/>
      </w:pPr>
      <w:r>
        <w:rPr/>
        <w:tab/>
        <w:t>Rappelons en effet quel est l’objet du débat: Timarque, allié de Démosthène et homme politique influent, accuse Eschine d’avoir trahi la cité auprès de Philippe; Eschine a alors recours à la parade habituelle, il contre-attaque par la procédure de l’</w:t>
      </w:r>
      <w:r>
        <w:rPr>
          <w:rFonts w:eastAsia="Grec Pablo Studio" w:cs="Grec Pablo Studio" w:ascii="Grec Pablo Studio" w:hAnsi="Grec Pablo Studio"/>
        </w:rPr>
        <w:t>¢ntigraf¾</w:t>
      </w:r>
      <w:r>
        <w:rPr/>
        <w:t xml:space="preserve"> (contre-action) qui lui permet de repousser son propre procès tant que son accusateur n’a pas prouvé qu’il a le droit de l’accuser. Il s’agit dès lors pour Eschine de prouver l’immoralité de Timarque et, par la même occasion, de Démosthène, principalement en montrant qu’ils sont de vils débauchés, tout particulièrement Timarque qu’Eschine accuse de s’être adonné à la prostitution. Toute l’argumentation est donc fondée sur des on-dit, et toute l’habileté d’Eschine consiste à rappeler que ces on-dit ont une déesse, la Rumeur (</w:t>
      </w:r>
      <w:r>
        <w:rPr>
          <w:rFonts w:eastAsia="Grec Pablo Studio" w:cs="Grec Pablo Studio" w:ascii="Grec Pablo Studio" w:hAnsi="Grec Pablo Studio"/>
        </w:rPr>
        <w:t>F»mh</w:t>
      </w:r>
      <w:r>
        <w:rPr/>
        <w:t>), et qu’il est pieux d’honorer les déesses: si on dit que Timarque est un prostitué, il serait impie de ne pas le croire! L’argument semble d’une telle naïveté qu’on peut se demander comment il a pu convaincre l’auditoire, même si l’on sait que cette déesse, loin d’être une simple figure abstraite, possédait un autel à Athènes</w:t>
      </w:r>
      <w:r>
        <w:rPr>
          <w:rStyle w:val="FootnoteCharacters"/>
          <w:rStyle w:val="FootnoteAnchor"/>
        </w:rPr>
        <w:footnoteReference w:id="2"/>
      </w:r>
      <w:r>
        <w:rPr/>
        <w:t>. Or, c’est en réalité l’arbre qui cache la forêt: Eschine se sert de la poésie pour accéder à des idées sur la morale profondément ancrées dans l’esprit de ses auditeurs et participant en fait des catégories mentales liées, chez l’Athénien du IV</w:t>
      </w:r>
      <w:r>
        <w:rPr>
          <w:vertAlign w:val="superscript"/>
        </w:rPr>
        <w:t>e</w:t>
      </w:r>
      <w:r>
        <w:rPr/>
        <w:t xml:space="preserve"> siècle, aux trois genres poétiques de l’épopée, de la tragédie et de la comédie.</w:t>
      </w:r>
    </w:p>
    <w:p>
      <w:pPr>
        <w:pStyle w:val="Normal"/>
        <w:rPr/>
      </w:pPr>
      <w:r>
        <w:rPr/>
      </w:r>
    </w:p>
    <w:p>
      <w:pPr>
        <w:pStyle w:val="Normal"/>
        <w:rPr/>
      </w:pPr>
      <w:r>
        <w:rPr/>
        <w:tab/>
        <w:t>Aristote résume l’opinion d’Eschine, de Démosthène et de leurs contemporains quand il définit la comédie comme « une imitation des gens de rien, mais non sur l’ensemble de leur vice, le comique n’étant qu’une partie de ce qui est honteux »</w:t>
      </w:r>
      <w:r>
        <w:rPr>
          <w:rStyle w:val="FootnoteCharacters"/>
          <w:rStyle w:val="FootnoteAnchor"/>
        </w:rPr>
        <w:footnoteReference w:id="3"/>
      </w:r>
      <w:r>
        <w:rPr/>
        <w:t xml:space="preserve">. De fait nous retrouvons constamment dans les discours d’Eschine cette association de la honte, du rire et de la comédie: ainsi les mots </w:t>
      </w:r>
      <w:r>
        <w:rPr>
          <w:rFonts w:eastAsia="Grec Pablo Studio" w:cs="Grec Pablo Studio" w:ascii="Grec Pablo Studio" w:hAnsi="Grec Pablo Studio"/>
        </w:rPr>
        <w:t>gšlwj</w:t>
      </w:r>
      <w:r>
        <w:rPr/>
        <w:t xml:space="preserve"> (« le rire »), </w:t>
      </w:r>
      <w:r>
        <w:rPr>
          <w:rFonts w:eastAsia="Grec Pablo Studio" w:cs="Grec Pablo Studio" w:ascii="Grec Pablo Studio" w:hAnsi="Grec Pablo Studio"/>
        </w:rPr>
        <w:t>katagšlastoj</w:t>
      </w:r>
      <w:r>
        <w:rPr/>
        <w:t xml:space="preserve"> (« ridicule ») et leurs composés sont toujours employés dans un contexte de honte; en particulier, appliqué aux mœurs de Timarque et dans une situation qui ne prête pas à rire, le mot </w:t>
      </w:r>
      <w:r>
        <w:rPr>
          <w:rFonts w:eastAsia="Grec Pablo Studio" w:cs="Grec Pablo Studio" w:ascii="Grec Pablo Studio" w:hAnsi="Grec Pablo Studio"/>
        </w:rPr>
        <w:t>katagšlastoj</w:t>
      </w:r>
      <w:r>
        <w:rPr/>
        <w:t xml:space="preserve"> finit par signifier « scandaleux » plutôt que « ridicule »</w:t>
      </w:r>
      <w:r>
        <w:rPr>
          <w:rStyle w:val="FootnoteCharacters"/>
          <w:rStyle w:val="FootnoteAnchor"/>
        </w:rPr>
        <w:footnoteReference w:id="4"/>
      </w:r>
      <w:r>
        <w:rPr/>
        <w:t>. La plupart du temps les trois notions de honte, de rire et de comédie sont associées par couples (la honte et le rire, la honte et la comédie, le rire et la comédie), mais on trouve chez Eschine des passages où les trois notions sont réunies: Eschine raconte (</w:t>
      </w:r>
      <w:r>
        <w:rPr>
          <w:i/>
          <w:iCs/>
        </w:rPr>
        <w:t>Tim.</w:t>
      </w:r>
      <w:r>
        <w:rPr/>
        <w:t>157) que dans une comédie on a parlé de grands prostitués à la Timarque, et que le public a bien compris qu’il s’agissait de l’adversaire d’Eschine; celui-ci qui, nous le verrons, associe la culture et l’éducation à la connaissance admirative des poètes épiques et tragiques, dit (</w:t>
      </w:r>
      <w:r>
        <w:rPr>
          <w:i/>
          <w:iCs/>
        </w:rPr>
        <w:t>Tim.</w:t>
      </w:r>
      <w:r>
        <w:rPr/>
        <w:t>166-167)</w:t>
      </w:r>
      <w:r>
        <w:rPr>
          <w:sz w:val="18"/>
          <w:szCs w:val="18"/>
        </w:rPr>
        <w:t xml:space="preserve"> </w:t>
      </w:r>
      <w:r>
        <w:rPr/>
        <w:t>que Démosthène, homme sans culture et sans éducation (</w:t>
      </w:r>
      <w:r>
        <w:rPr>
          <w:rFonts w:eastAsia="Grec Pablo Studio" w:cs="Grec Pablo Studio" w:ascii="Grec Pablo Studio" w:hAnsi="Grec Pablo Studio"/>
        </w:rPr>
        <w:t>¥mousoj kaˆ ¢pa…deutoj ¥nqrwpoj</w:t>
      </w:r>
      <w:r>
        <w:rPr/>
        <w:t>) en insinuant à propos d’Alexandre des soupçons honteux (</w:t>
      </w:r>
      <w:r>
        <w:rPr>
          <w:rFonts w:eastAsia="Grec Pablo Studio" w:cs="Grec Pablo Studio" w:ascii="Grec Pablo Studio" w:hAnsi="Grec Pablo Studio"/>
        </w:rPr>
        <w:t>a„scr¦j Øpoy…aj</w:t>
      </w:r>
      <w:r>
        <w:rPr/>
        <w:t>) rend la cité ridicule (</w:t>
      </w:r>
      <w:r>
        <w:rPr>
          <w:rFonts w:eastAsia="Grec Pablo Studio" w:cs="Grec Pablo Studio" w:ascii="Grec Pablo Studio" w:hAnsi="Grec Pablo Studio"/>
        </w:rPr>
        <w:t>katagšlaston t¾n pÒlin poie‹</w:t>
      </w:r>
      <w:r>
        <w:rPr/>
        <w:t>). Cette idée du rire honteux de la comédie n’est d’ailleurs pas propre à Eschine, elle est partagée par tous, y compris par Démosthène qui dans sa réponse déclare: « Alors la justice était imposante (...), mais maintenant c’est le rire la sécurité »</w:t>
      </w:r>
      <w:r>
        <w:rPr>
          <w:rStyle w:val="FootnoteCharacters"/>
          <w:rStyle w:val="FootnoteAnchor"/>
        </w:rPr>
        <w:footnoteReference w:id="5"/>
      </w:r>
      <w:r>
        <w:rPr/>
        <w:t>.</w:t>
      </w:r>
    </w:p>
    <w:p>
      <w:pPr>
        <w:pStyle w:val="Normal"/>
        <w:rPr/>
      </w:pPr>
      <w:r>
        <w:rPr/>
      </w:r>
    </w:p>
    <w:p>
      <w:pPr>
        <w:pStyle w:val="Normal"/>
        <w:rPr/>
      </w:pPr>
      <w:r>
        <w:rPr/>
        <w:tab/>
        <w:t>Cette conception de la comédie comme imitation du ridicule des gens honteux a son corollaire dans une conception de l’épopée et de la tragédie qui met ces deux genres littéraires sur le même plan, compte tenu de leur objet. Ainsi Aristote (</w:t>
      </w:r>
      <w:r>
        <w:rPr>
          <w:i/>
          <w:iCs/>
        </w:rPr>
        <w:t>Poétique</w:t>
      </w:r>
      <w:r>
        <w:rPr/>
        <w:t xml:space="preserve"> 1449 b) souligne que l’épopée et la tragédie ont pour point commun d’imiter toutes deux les gens de bien, leur différence étant dans le mètre employé et dans la longueur des œuvres. Eschine ne dit pas autre chose dans le </w:t>
      </w:r>
      <w:r>
        <w:rPr>
          <w:i/>
          <w:iCs/>
        </w:rPr>
        <w:t>Contre Timarque</w:t>
      </w:r>
      <w:r>
        <w:rPr/>
        <w:t xml:space="preserve"> quand, après avoir cité Homère en premier lieu parce qu’il est « entre les plus anciens et les plus sages des poètes » (§ 142), il cite Euripide « qui ne le cède en sagesse à aucun poète » (§ 151): Euripide est mis sur le même plan qu’Homère qui a été cité en premier parce qu’il est le plus ancien.</w:t>
      </w:r>
    </w:p>
    <w:p>
      <w:pPr>
        <w:pStyle w:val="Normal"/>
        <w:rPr/>
      </w:pPr>
      <w:r>
        <w:rPr/>
      </w:r>
    </w:p>
    <w:p>
      <w:pPr>
        <w:pStyle w:val="Normal"/>
        <w:rPr/>
      </w:pPr>
      <w:r>
        <w:rPr/>
        <w:tab/>
        <w:t>Corrélativement, de la même façon que la comédie est associée à la grossièreté de ses personnages, Eschine met en rapport la poésie tragique et épique avec la bonne éducation, la culture et une vie ordonnée, faite de modération: les gens de bien ont de la culture (</w:t>
      </w:r>
      <w:r>
        <w:rPr>
          <w:rFonts w:eastAsia="Grec Pablo Studio" w:cs="Grec Pablo Studio" w:ascii="Grec Pablo Studio" w:hAnsi="Grec Pablo Studio"/>
        </w:rPr>
        <w:t>paide…a</w:t>
      </w:r>
      <w:r>
        <w:rPr/>
        <w:t>) et une vie ordonnée (</w:t>
      </w:r>
      <w:r>
        <w:rPr>
          <w:rFonts w:eastAsia="Grec Pablo Studio" w:cs="Grec Pablo Studio" w:ascii="Grec Pablo Studio" w:hAnsi="Grec Pablo Studio"/>
        </w:rPr>
        <w:t>eÙkosm…a</w:t>
      </w:r>
      <w:r>
        <w:rPr/>
        <w:t>), ils savent se tenir (</w:t>
      </w:r>
      <w:r>
        <w:rPr>
          <w:rFonts w:eastAsia="Grec Pablo Studio" w:cs="Grec Pablo Studio" w:ascii="Grec Pablo Studio" w:hAnsi="Grec Pablo Studio"/>
        </w:rPr>
        <w:t>eÙsc»monej</w:t>
      </w:r>
      <w:r>
        <w:rPr/>
        <w:t>), toutes qualités qu’ils doivent à la lecture des bons poètes (c’est-à-dire tragiques et épiques), qualités qui les rendent à même de bien interpréter ces textes et d’imiter la noblesse de leurs personnages. Ainsi, après avoir cité Homère, Euripide et Hésiode, Eschine affirme que les hommes « qui ont eu une vie de bonne tenue »</w:t>
      </w:r>
      <w:r>
        <w:rPr>
          <w:rStyle w:val="FootnoteCharacters"/>
          <w:rStyle w:val="FootnoteAnchor"/>
        </w:rPr>
        <w:footnoteReference w:id="6"/>
      </w:r>
      <w:r>
        <w:rPr/>
        <w:t xml:space="preserve"> sont les admirateurs de ces poèmes, pour s’en prendre plus loin (</w:t>
      </w:r>
      <w:r>
        <w:rPr>
          <w:i/>
          <w:iCs/>
        </w:rPr>
        <w:t>Tim.</w:t>
      </w:r>
      <w:r>
        <w:rPr/>
        <w:t>141-142) à ses adversaires qui, feignant d’être « des gens de bonne tenue (</w:t>
      </w:r>
      <w:r>
        <w:rPr>
          <w:rFonts w:eastAsia="Grec Pablo Studio" w:cs="Grec Pablo Studio" w:ascii="Grec Pablo Studio" w:hAnsi="Grec Pablo Studio"/>
        </w:rPr>
        <w:t>eÙsc»monšj tinej</w:t>
      </w:r>
      <w:r>
        <w:rPr/>
        <w:t>) » en citant Homère et les autres poètes, veulent faire les érudits, comme si les juges « étaient incultes (</w:t>
      </w:r>
      <w:r>
        <w:rPr>
          <w:rFonts w:eastAsia="Grec Pablo Studio" w:cs="Grec Pablo Studio" w:ascii="Grec Pablo Studio" w:hAnsi="Grec Pablo Studio"/>
        </w:rPr>
        <w:t>¢nhkÒwn paide…aj Ôntwn</w:t>
      </w:r>
      <w:r>
        <w:rPr/>
        <w:t>) »: Eschine entreprend alors de citer des passages d’Homère que sauront interpréter les auditeurs cultivés (</w:t>
      </w:r>
      <w:r>
        <w:rPr>
          <w:rFonts w:eastAsia="Grec Pablo Studio" w:cs="Grec Pablo Studio" w:ascii="Grec Pablo Studio" w:hAnsi="Grec Pablo Studio"/>
        </w:rPr>
        <w:t>to‹j pepaideumšnoij tîn ¢kroatîn</w:t>
      </w:r>
      <w:r>
        <w:rPr/>
        <w:t>). Il va sans dire que les gens de rien, inversement, font preuve d’inculture et de mauvaise éducation (</w:t>
      </w:r>
      <w:r>
        <w:rPr>
          <w:rFonts w:eastAsia="Grec Pablo Studio" w:cs="Grec Pablo Studio" w:ascii="Grec Pablo Studio" w:hAnsi="Grec Pablo Studio"/>
        </w:rPr>
        <w:t>¢paideus…a</w:t>
      </w:r>
      <w:r>
        <w:rPr/>
        <w:t>), d’esprit de désordre (</w:t>
      </w:r>
      <w:r>
        <w:rPr>
          <w:rFonts w:eastAsia="Grec Pablo Studio" w:cs="Grec Pablo Studio" w:ascii="Grec Pablo Studio" w:hAnsi="Grec Pablo Studio"/>
        </w:rPr>
        <w:t>¢kosm…a</w:t>
      </w:r>
      <w:r>
        <w:rPr/>
        <w:t>) et qu’ils ne savent pas se tenir (</w:t>
      </w:r>
      <w:r>
        <w:rPr>
          <w:rFonts w:eastAsia="Grec Pablo Studio" w:cs="Grec Pablo Studio" w:ascii="Grec Pablo Studio" w:hAnsi="Grec Pablo Studio"/>
        </w:rPr>
        <w:t>¢sc»monej</w:t>
      </w:r>
      <w:r>
        <w:rPr/>
        <w:t>).</w:t>
      </w:r>
    </w:p>
    <w:p>
      <w:pPr>
        <w:pStyle w:val="Normal"/>
        <w:rPr/>
      </w:pPr>
      <w:r>
        <w:rPr/>
      </w:r>
    </w:p>
    <w:p>
      <w:pPr>
        <w:pStyle w:val="Normal"/>
        <w:rPr/>
      </w:pPr>
      <w:r>
        <w:rPr/>
        <w:tab/>
        <w:t>Eschine exploite donc une conception commune à tous les Grecs de son temps, mais il la développe jusqu’à en faire un système rigoureux, fait d’une série d’oppositions (</w:t>
      </w:r>
      <w:r>
        <w:rPr>
          <w:rFonts w:eastAsia="Grec Pablo Studio" w:cs="Grec Pablo Studio" w:ascii="Grec Pablo Studio" w:hAnsi="Grec Pablo Studio"/>
        </w:rPr>
        <w:t>pepaideumšnoj-¢pa…deutoj, eÙsc»mwn-¢sc»mwn, eÙkosm…a-¢kosm…a</w:t>
      </w:r>
      <w:r>
        <w:rPr/>
        <w:t xml:space="preserve">), et cela de telle sorte que chaque couple de termes opposés, lorsqu’il est présenté, implique nécessairement la présence des deux autres et les fasse résonner en harmonique. Ainsi nous avons d’une part tout ce qui relève de la bonne éducation, de la culture, de l’ordre, du sérieux, et qui est assimilé au monde de la poésie épique et tragique; d’autre part tout ce qui participe de la grossièreté, de l’ignorance, du dérèglement, du ridicule et du scandale, et qui est assimilé au monde de la comédie. De la sorte, Eschine tisse peu à peu un système complexe de valeurs, à la fois très cohérent et très discret, et en cela très efficace. Ces couples d’oppositions apparaissent au détour d’une phrase et disparaissent aussitôt, et ils passent d’autant plus inaperçus qu’ils ne choquent en rien les idées du temps. Mais répétés trente, quarante fois, ils pénètrent profondément l’esprit de l’auditeur. On comprend dès lors tout le parti qu’Eschine peut tirer de références à la comédie ou bien à l’épopée et à la tragédie. En assimilant, avec une certaine vraisemblance, Timarque et Démosthène au monde de la comédie, il </w:t>
      </w:r>
      <w:r>
        <w:rPr>
          <w:b/>
          <w:bCs/>
        </w:rPr>
        <w:t>prouve</w:t>
      </w:r>
      <w:r>
        <w:rPr/>
        <w:t xml:space="preserve"> en vertu de son système, que ses adversaires ne sont que grossièreté, désordre et démesure. En s’assimilant lui-même au monde de l’épopée et de la tragédie, il </w:t>
      </w:r>
      <w:r>
        <w:rPr>
          <w:b/>
          <w:bCs/>
        </w:rPr>
        <w:t>prouve</w:t>
      </w:r>
      <w:r>
        <w:rPr/>
        <w:t xml:space="preserve"> qu’il incarne la bonne éducation, la culture, la vie ordonnée et mesurée nécessaire au bon fonctionnement de l’État.</w:t>
      </w:r>
    </w:p>
    <w:p>
      <w:pPr>
        <w:pStyle w:val="Normal"/>
        <w:rPr/>
      </w:pPr>
      <w:r>
        <w:rPr/>
      </w:r>
    </w:p>
    <w:p>
      <w:pPr>
        <w:pStyle w:val="Normal"/>
        <w:rPr/>
      </w:pPr>
      <w:r>
        <w:rPr/>
        <w:tab/>
        <w:t xml:space="preserve">Or ce système a une faille que Démosthène parvient à mettre en évidence dans son discours </w:t>
      </w:r>
      <w:r>
        <w:rPr>
          <w:i/>
          <w:iCs/>
        </w:rPr>
        <w:t>Sur les forfaitures de l’ambassade</w:t>
      </w:r>
      <w:r>
        <w:rPr/>
        <w:t xml:space="preserve">, de sorte qu’Eschine utilise la poésie très différemment dans le </w:t>
      </w:r>
      <w:r>
        <w:rPr>
          <w:i/>
          <w:iCs/>
        </w:rPr>
        <w:t>Contre Timarque</w:t>
      </w:r>
      <w:r>
        <w:rPr/>
        <w:t xml:space="preserve"> et dans son discours sur </w:t>
      </w:r>
      <w:r>
        <w:rPr>
          <w:i/>
          <w:iCs/>
        </w:rPr>
        <w:t>L’ambassade infidèle</w:t>
      </w:r>
      <w:r>
        <w:rPr/>
        <w:t xml:space="preserve">: alors que dans le premier discours Eschine ne cite pas moins de 46 vers épiques et tragiques, accompagnés de résumés et de commentaires abondants, dans le second discours nous ne trouvons plus que deux distiques d’Hésiode (et encore le premier n’est-il que la reprise d’une citation du </w:t>
      </w:r>
      <w:r>
        <w:rPr>
          <w:i/>
          <w:iCs/>
        </w:rPr>
        <w:t>Contre Timarque</w:t>
      </w:r>
      <w:r>
        <w:rPr/>
        <w:t xml:space="preserve"> que Démosthène avait retournée contre Eschine). C’est que la dichotomie que nous avons observée entre la poésie comique et la poésie épique et tragique, ainsi qu’entre les diverses notions qui s’y rattachent, implique deux techniques de présentation très différentes. Alors que la poésie épique et tragique est présentée dans des citations regroupées dans une partie du discours seulement, des citations localisables qu’on peut reprendre, discuter et retourner contre celui qui les a faites, la comédie, elle, est insaisissable, elle fournit des procédés certes repérables, mais qu’on ne peut reprendre et réfuter, parce qu’ils sont faits d’allusions, d’insinuations à peine perceptibles, qui sont dispersées sur toute la surface du discours.</w:t>
      </w:r>
    </w:p>
    <w:p>
      <w:pPr>
        <w:pStyle w:val="Normal"/>
        <w:rPr/>
      </w:pPr>
      <w:r>
        <w:rPr/>
      </w:r>
    </w:p>
    <w:p>
      <w:pPr>
        <w:pStyle w:val="Normal"/>
        <w:rPr/>
      </w:pPr>
      <w:r>
        <w:rPr/>
        <w:tab/>
        <w:t>Il convient donc d’examiner plus en détail le fonctionnement et les effets de ces techniques, en commençant par la comédie qui est la moins complexe. L’assimilation au monde de la comédie peut se faire de trois façons:</w:t>
      </w:r>
    </w:p>
    <w:p>
      <w:pPr>
        <w:pStyle w:val="Normal"/>
        <w:rPr/>
      </w:pPr>
      <w:r>
        <w:rPr/>
        <w:t>- La première s’inscrit dans les catégories mentales que nous avons décrites plus haut et consiste à faire de ses adversaires des personnages de comédie, en leur refusant toute possibilité d’être des personnages sérieux ou tragiques, et cela quand bien même l’aspect dérangeant du héros tragique pourrait servir à souligner le danger que représente Timarque pour la cité. Ainsi Eschine déclare à propos des débauchés (</w:t>
      </w:r>
      <w:r>
        <w:rPr>
          <w:i/>
          <w:iCs/>
        </w:rPr>
        <w:t>Tim.</w:t>
      </w:r>
      <w:r>
        <w:rPr/>
        <w:t>190-191): « Ne pensez pas non plus que ce sont des Furies (</w:t>
      </w:r>
      <w:r>
        <w:rPr>
          <w:rFonts w:eastAsia="Grec Pablo Studio" w:cs="Grec Pablo Studio" w:ascii="Grec Pablo Studio" w:hAnsi="Grec Pablo Studio"/>
        </w:rPr>
        <w:t>Poin¦j</w:t>
      </w:r>
      <w:r>
        <w:rPr/>
        <w:t>) aux torches ardentes qui poursuivent et châtient les criminels, comme nous le voyons dans les tragédies (</w:t>
      </w:r>
      <w:r>
        <w:rPr>
          <w:rFonts w:eastAsia="Grec Pablo Studio" w:cs="Grec Pablo Studio" w:ascii="Grec Pablo Studio" w:hAnsi="Grec Pablo Studio"/>
        </w:rPr>
        <w:t>kaq£per ™n ta‹j tragJd…aij</w:t>
      </w:r>
      <w:r>
        <w:rPr/>
        <w:t>) ». Démosthène se voit refuser lui aussi le droit d’être sérieux (</w:t>
      </w:r>
      <w:r>
        <w:rPr>
          <w:i/>
          <w:iCs/>
        </w:rPr>
        <w:t>Amb.</w:t>
      </w:r>
      <w:r>
        <w:rPr/>
        <w:t>93): « Et tu parles d’un air sérieux (</w:t>
      </w:r>
      <w:r>
        <w:rPr>
          <w:rFonts w:eastAsia="Grec Pablo Studio" w:cs="Grec Pablo Studio" w:ascii="Grec Pablo Studio" w:hAnsi="Grec Pablo Studio"/>
        </w:rPr>
        <w:t>semnologe‹j</w:t>
      </w:r>
      <w:r>
        <w:rPr/>
        <w:t>) comme si ces gens ne savaient pas que tu es le bâtard de Démosthène l’armurier. »</w:t>
      </w:r>
    </w:p>
    <w:p>
      <w:pPr>
        <w:pStyle w:val="Normal"/>
        <w:rPr/>
      </w:pPr>
      <w:r>
        <w:rPr/>
        <w:t>- Les deux autres assimilations correspondent à l’actif et au passif de l’acte de dérision: soit on montre que l’adversaire agit comme un personnage de comédie, soit on en fait l’objet de procédés empruntés à la comédie. Ainsi Démosthène se conduit devant Philippe comme un acteur qui a le trac</w:t>
      </w:r>
      <w:r>
        <w:rPr>
          <w:rStyle w:val="FootnoteCharacters"/>
          <w:rStyle w:val="FootnoteAnchor"/>
        </w:rPr>
        <w:footnoteReference w:id="7"/>
      </w:r>
      <w:r>
        <w:rPr/>
        <w:t>; lui-même se met en scène pour faire rire</w:t>
      </w:r>
      <w:r>
        <w:rPr>
          <w:rStyle w:val="FootnoteCharacters"/>
          <w:rStyle w:val="FootnoteAnchor"/>
        </w:rPr>
        <w:footnoteReference w:id="8"/>
      </w:r>
      <w:r>
        <w:rPr/>
        <w:t>. Ses gestes et ceux de ses amis sont grotesques: Hégésandre et son frère au lieu de monter à la tribune y bondissent</w:t>
      </w:r>
      <w:r>
        <w:rPr>
          <w:rStyle w:val="FootnoteCharacters"/>
          <w:rStyle w:val="FootnoteAnchor"/>
        </w:rPr>
        <w:footnoteReference w:id="9"/>
      </w:r>
      <w:r>
        <w:rPr/>
        <w:t>, Démosthène fait à la tribune un numéro de charlatan tout en se grattant la tête</w:t>
      </w:r>
      <w:r>
        <w:rPr>
          <w:rStyle w:val="FootnoteCharacters"/>
          <w:rStyle w:val="FootnoteAnchor"/>
        </w:rPr>
        <w:footnoteReference w:id="10"/>
      </w:r>
      <w:r>
        <w:rPr/>
        <w:t>; il étouffe de dépit quand Philippe ne fait pas attention à son discours raté</w:t>
      </w:r>
      <w:r>
        <w:rPr>
          <w:rStyle w:val="FootnoteCharacters"/>
          <w:rStyle w:val="FootnoteAnchor"/>
        </w:rPr>
        <w:footnoteReference w:id="11"/>
      </w:r>
      <w:r>
        <w:rPr/>
        <w:t>. Sa parole est tout autant ridicule: ses louanges exagérées de Philippe provoquent des rires comme on en entend rarement</w:t>
      </w:r>
      <w:r>
        <w:rPr>
          <w:rStyle w:val="FootnoteCharacters"/>
          <w:rStyle w:val="FootnoteAnchor"/>
        </w:rPr>
        <w:footnoteReference w:id="12"/>
      </w:r>
      <w:r>
        <w:rPr/>
        <w:t>; quand il fait des objections à Eschine, il est obligé de forcer sa voix perçante et abominable</w:t>
      </w:r>
      <w:r>
        <w:rPr>
          <w:rStyle w:val="FootnoteCharacters"/>
          <w:rStyle w:val="FootnoteAnchor"/>
        </w:rPr>
        <w:footnoteReference w:id="13"/>
      </w:r>
      <w:r>
        <w:rPr/>
        <w:t>; et pour couronner le tout, il se conduit comme un Béotien</w:t>
      </w:r>
      <w:r>
        <w:rPr>
          <w:rStyle w:val="FootnoteCharacters"/>
          <w:rStyle w:val="FootnoteAnchor"/>
        </w:rPr>
        <w:footnoteReference w:id="14"/>
      </w:r>
      <w:r>
        <w:rPr/>
        <w:t>.</w:t>
      </w:r>
    </w:p>
    <w:p>
      <w:pPr>
        <w:pStyle w:val="Normal"/>
        <w:rPr/>
      </w:pPr>
      <w:r>
        <w:rPr/>
      </w:r>
    </w:p>
    <w:p>
      <w:pPr>
        <w:pStyle w:val="Normal"/>
        <w:rPr/>
      </w:pPr>
      <w:r>
        <w:rPr/>
        <w:tab/>
        <w:t>Ainsi en montrant que ses adversaires, dans leurs actions comme dans leurs paroles, ont le grotesque des personnages de comédie, c’est-à-dire un manque de mesure qui fait honte à la cité, Eschine est légitimé à leur appliquer lui-même les procédés de la comédie. Timarque a déjà fait l’objet de moqueries dans une comédie qui évoquait les grands prostitués à la Timarque (</w:t>
      </w:r>
      <w:r>
        <w:rPr>
          <w:i/>
          <w:iCs/>
        </w:rPr>
        <w:t>Tim.</w:t>
      </w:r>
      <w:r>
        <w:rPr/>
        <w:t>157); Eschine à son tour le met en scène en rappelant (</w:t>
      </w:r>
      <w:r>
        <w:rPr>
          <w:i/>
          <w:iCs/>
        </w:rPr>
        <w:t>Tim.</w:t>
      </w:r>
      <w:r>
        <w:rPr/>
        <w:t>110-111) l’intervention de Pamphile d’Acherdonte qui traita Timarque de femme en plein Conseil; au lieu de faire une simple démonstration sur l’absurdité  d’un contrat de prostitution (</w:t>
      </w:r>
      <w:r>
        <w:rPr>
          <w:i/>
          <w:iCs/>
        </w:rPr>
        <w:t>Tim.</w:t>
      </w:r>
      <w:r>
        <w:rPr/>
        <w:t>161 sq), Eschine le met en scène dans un dialogue de comédie: « Ne pensez pas que je vous raconte cela, mais que la chose se passe devant vos yeux. ». Enfin Eschine utilise contre ses adversaires le langage de la comédie: Démosthène selon lui est un « singe »</w:t>
      </w:r>
      <w:r>
        <w:rPr>
          <w:rStyle w:val="FootnoteCharacters"/>
          <w:rStyle w:val="FootnoteAnchor"/>
        </w:rPr>
        <w:footnoteReference w:id="15"/>
      </w:r>
      <w:r>
        <w:rPr/>
        <w:t>, « ce qu’on appelle la fine fleur de la farine »</w:t>
      </w:r>
      <w:r>
        <w:rPr>
          <w:rStyle w:val="FootnoteCharacters"/>
          <w:rStyle w:val="FootnoteAnchor"/>
        </w:rPr>
        <w:footnoteReference w:id="16"/>
      </w:r>
      <w:r>
        <w:rPr/>
        <w:t>, « un esclave inconstant »</w:t>
      </w:r>
      <w:r>
        <w:rPr>
          <w:rStyle w:val="FootnoteCharacters"/>
          <w:rStyle w:val="FootnoteAnchor"/>
        </w:rPr>
        <w:footnoteReference w:id="17"/>
      </w:r>
      <w:r>
        <w:rPr/>
        <w:t>. De même les généraux du parti opposé ont des surnoms pseudo-homériques </w:t>
      </w:r>
      <w:r>
        <w:rPr>
          <w:rStyle w:val="FootnoteCharacters"/>
          <w:rStyle w:val="FootnoteAnchor"/>
        </w:rPr>
        <w:footnoteReference w:id="18"/>
      </w:r>
      <w:r>
        <w:rPr/>
        <w:t xml:space="preserve"> tels qu’on en trouve par dérision chez Aristophane. Eschine rappelle le surnom d’</w:t>
      </w:r>
      <w:r>
        <w:rPr>
          <w:rFonts w:eastAsia="Grec Pablo Studio" w:cs="Grec Pablo Studio" w:ascii="Grec Pablo Studio" w:hAnsi="Grec Pablo Studio"/>
        </w:rPr>
        <w:t xml:space="preserve"> 'Arg©j, </w:t>
      </w:r>
      <w:r>
        <w:rPr/>
        <w:t>« le serpent », que porte Démosthène (</w:t>
      </w:r>
      <w:r>
        <w:rPr>
          <w:i/>
          <w:iCs/>
        </w:rPr>
        <w:t>Amb.</w:t>
      </w:r>
      <w:r>
        <w:rPr/>
        <w:t xml:space="preserve">99), et surtout les jeux de mots obscènes qu’on a fait sur son autre surnom </w:t>
      </w:r>
      <w:r>
        <w:rPr>
          <w:rFonts w:eastAsia="Grec Pablo Studio" w:cs="Grec Pablo Studio" w:ascii="Grec Pablo Studio" w:hAnsi="Grec Pablo Studio"/>
        </w:rPr>
        <w:t>B£taloj</w:t>
      </w:r>
      <w:r>
        <w:rPr>
          <w:rStyle w:val="FootnoteCharacters"/>
          <w:rStyle w:val="FootnoteAnchor"/>
          <w:rFonts w:eastAsia="Grec Pablo Studio" w:cs="Grec Pablo Studio" w:ascii="Grec Pablo Studio" w:hAnsi="Grec Pablo Studio"/>
        </w:rPr>
        <w:footnoteReference w:id="19"/>
      </w:r>
      <w:r>
        <w:rPr>
          <w:rFonts w:eastAsia="Grec Pablo Studio" w:cs="Grec Pablo Studio" w:ascii="Grec Pablo Studio" w:hAnsi="Grec Pablo Studio"/>
        </w:rPr>
        <w:t xml:space="preserve">. </w:t>
      </w:r>
      <w:r>
        <w:rPr/>
        <w:t>Enfin il rappelle un discours de Timarque qui a fait rire toute l’assemblée parce que, derrière les paroles sérieuses, les auditeurs voyaient des obscénités auxquelles la personnalité de Timarque faisait songer (</w:t>
      </w:r>
      <w:r>
        <w:rPr>
          <w:i/>
          <w:iCs/>
        </w:rPr>
        <w:t>Tim.</w:t>
      </w:r>
      <w:r>
        <w:rPr/>
        <w:t>80-84).</w:t>
      </w:r>
    </w:p>
    <w:p>
      <w:pPr>
        <w:pStyle w:val="Normal"/>
        <w:rPr/>
      </w:pPr>
      <w:r>
        <w:rPr/>
      </w:r>
    </w:p>
    <w:p>
      <w:pPr>
        <w:pStyle w:val="Normal"/>
        <w:rPr/>
      </w:pPr>
      <w:r>
        <w:rPr/>
        <w:tab/>
        <w:t xml:space="preserve">Or (et c’est là un tour de force de la part d’Eschine), l’assimilation de ses adversaires au monde de la comédie n’a pas seulement pour effet de les rendre ridicules: la notion de </w:t>
      </w:r>
      <w:r>
        <w:rPr>
          <w:rFonts w:eastAsia="Grec Pablo Studio" w:cs="Grec Pablo Studio" w:ascii="Grec Pablo Studio" w:hAnsi="Grec Pablo Studio"/>
        </w:rPr>
        <w:t xml:space="preserve">katagšlaston </w:t>
      </w:r>
      <w:r>
        <w:rPr/>
        <w:t>étant constamment liée à la honte et au désordre chaotique, les adversaires d’Eschine sont aussi des bouffons, et s’ils attirent le rire sur eux, eux-mêmes à leur tour se moquent des institutions de la cité. C’est l’image ricanante de Démosthène tel que le dépeint Eschine après le procès au milieu de ses complices (</w:t>
      </w:r>
      <w:r>
        <w:rPr>
          <w:i/>
          <w:iCs/>
        </w:rPr>
        <w:t>Tim.</w:t>
      </w:r>
      <w:r>
        <w:rPr/>
        <w:t>175), ou tel qu’il apparaît à la fin du deuxième discours (</w:t>
      </w:r>
      <w:r>
        <w:rPr>
          <w:i/>
          <w:iCs/>
        </w:rPr>
        <w:t>Amb.</w:t>
      </w:r>
      <w:r>
        <w:rPr/>
        <w:t>182), image de l’</w:t>
      </w:r>
      <w:r>
        <w:rPr>
          <w:rFonts w:eastAsia="Grec Pablo Studio" w:cs="Grec Pablo Studio" w:ascii="Grec Pablo Studio" w:hAnsi="Grec Pablo Studio"/>
        </w:rPr>
        <w:t>Û</w:t>
      </w:r>
      <w:r>
        <w:rPr>
          <w:rFonts w:eastAsia="WP Greek Century" w:cs="WP Greek Century" w:ascii="WP Greek Century" w:hAnsi="WP Greek Century"/>
        </w:rPr>
        <w:t>&amp;</w:t>
      </w:r>
      <w:r>
        <w:rPr>
          <w:rFonts w:eastAsia="Grec Pablo Studio" w:cs="Grec Pablo Studio" w:ascii="Grec Pablo Studio" w:hAnsi="Grec Pablo Studio"/>
        </w:rPr>
        <w:t>rij</w:t>
      </w:r>
      <w:r>
        <w:rPr/>
        <w:t xml:space="preserve"> qui ricane et insulte l’homme de bien.</w:t>
      </w:r>
    </w:p>
    <w:p>
      <w:pPr>
        <w:pStyle w:val="Normal"/>
        <w:rPr/>
      </w:pPr>
      <w:r>
        <w:rPr/>
      </w:r>
    </w:p>
    <w:p>
      <w:pPr>
        <w:pStyle w:val="Normal"/>
        <w:rPr/>
      </w:pPr>
      <w:r>
        <w:rPr/>
        <w:tab/>
        <w:t xml:space="preserve">La comédie est donc utilisée comme un moyen d’attaquer l’adversaire de telle sorte que celui-ci ne puisse pas se défendre: les coups sont souvent trop bas, les insinuations trop imperceptibles et trop dispersées pour qu’on puisse répondre à toutes et les attaquer de face. La poésie épique et tragique au contraire se doit d’être bien visible, et cela pour deux raisons: d’abord parce qu’elle représente l’autre façon de s’affronter, c’est le combat au grand jour par opposition aux moyens de la comédie qui, dans le discours, procèdent de la guérilla; ensuite parce que, base de la </w:t>
      </w:r>
      <w:r>
        <w:rPr>
          <w:rFonts w:eastAsia="Grec Pablo Studio" w:cs="Grec Pablo Studio" w:ascii="Grec Pablo Studio" w:hAnsi="Grec Pablo Studio"/>
        </w:rPr>
        <w:t>paide‹a</w:t>
      </w:r>
      <w:r>
        <w:rPr/>
        <w:t xml:space="preserve"> de l’homme de bien, cette poésie est un modèle de vertu qui doit être devant les yeux de l’auditoire; ainsi dans le plan qu’Eschine donne de son discours (</w:t>
      </w:r>
      <w:r>
        <w:rPr>
          <w:i/>
          <w:iCs/>
        </w:rPr>
        <w:t>Tim.</w:t>
      </w:r>
      <w:r>
        <w:rPr/>
        <w:t xml:space="preserve">117), le bloc formé par les citations épiques et tragiques est présenté comme une « exhortation des citoyens à la vertu, </w:t>
      </w:r>
      <w:r>
        <w:rPr>
          <w:rFonts w:eastAsia="Grec Pablo Studio" w:cs="Grec Pablo Studio" w:ascii="Grec Pablo Studio" w:hAnsi="Grec Pablo Studio"/>
        </w:rPr>
        <w:t>par£klhsij tîn politîn prÕj ¢ret¾n</w:t>
      </w:r>
      <w:r>
        <w:rPr/>
        <w:t> ».</w:t>
      </w:r>
    </w:p>
    <w:p>
      <w:pPr>
        <w:pStyle w:val="Normal"/>
        <w:rPr/>
      </w:pPr>
      <w:r>
        <w:rPr/>
      </w:r>
    </w:p>
    <w:p>
      <w:pPr>
        <w:pStyle w:val="Normal"/>
        <w:rPr/>
      </w:pPr>
      <w:r>
        <w:rPr/>
        <w:tab/>
        <w:t>Cette double conception de la poésie épique et tragique (comme combat au grand jour et modèle de vertu) entraîne deux considérations. D’une part on voit que chacun des deux adversaires a son mode de combat, celui qui lui réussit le plus, et dans le combat à découvert Démosthène possède une supériorité évidente: après qu’il a analysé comment Eschine utilise la poésie épique et tragique, cette forme de poésie disparaît presque complètement de la réponse d’Eschine. D’autre part ce modèle de vertu est vraiment autre chose que le monde quotidien et par là-même se trouve volontairement isolé du reste du discours: c’est un bloc autonome qui doit être étudié comme tel, de l’extérieur avec le témoignage de Démosthène, puis de l’intérieur afin d’en saisir la composition.</w:t>
      </w:r>
    </w:p>
    <w:p>
      <w:pPr>
        <w:pStyle w:val="Normal"/>
        <w:rPr/>
      </w:pPr>
      <w:r>
        <w:rPr/>
      </w:r>
    </w:p>
    <w:p>
      <w:pPr>
        <w:pStyle w:val="Normal"/>
        <w:rPr/>
      </w:pPr>
      <w:r>
        <w:rPr/>
        <w:tab/>
        <w:t>Démosthène, bien qu’il partage les conceptions d’Eschine comme tous ses contemporains, adopte pourtant la tactique inverse: les traits empruntés à la comédie sont rares (il y en a 2 chez Démosthène et 20 chez Eschine), et alors qu’Eschine faisait tout pour exclure ses adversaires du monde de la tragédie, Démosthène fait tout pour les y entraîner. Rappelant qu’Eschine était anciennement acteur (</w:t>
      </w:r>
      <w:r>
        <w:rPr>
          <w:i/>
          <w:iCs/>
        </w:rPr>
        <w:t>Leg</w:t>
      </w:r>
      <w:r>
        <w:rPr/>
        <w:t>.200), il veut démontrer que celui-ci introduit le monde néfaste de la tragédie dans la cité: « Il a causé tous les malheurs possibles, non plus sur la scène, mais dans les affaires les plus importantes de l’État » (§ 337). Ainsi selon lui Eschine est vainqueur dans des procès qu’il transforme en pièces de théâtre</w:t>
      </w:r>
      <w:r>
        <w:rPr>
          <w:rStyle w:val="FootnoteCharacters"/>
          <w:rStyle w:val="FootnoteAnchor"/>
        </w:rPr>
        <w:footnoteReference w:id="20"/>
      </w:r>
      <w:r>
        <w:rPr/>
        <w:t>, il débite des accusations d’un ton tragique</w:t>
      </w:r>
      <w:r>
        <w:rPr>
          <w:rStyle w:val="FootnoteCharacters"/>
          <w:rStyle w:val="FootnoteAnchor"/>
        </w:rPr>
        <w:footnoteReference w:id="21"/>
      </w:r>
      <w:r>
        <w:rPr/>
        <w:t>. Surtout, alors qu’Eschine évite tout contact direct entre les citations et les gens méprisables, Démosthène applique des citations de Sophocle et de Solon à Eschine: pour les deux adversaires ces citations présentent un modèle à suivre, mais Eschine illustre l’opinion communément admise (les gens de bien sont conformes aux modèles de vertu), tandis que Démosthène entend appliquer à des gens méprisables un modèle de vertu avec lequel ils n’ont rien à faire par définition. On distingue dans ces deux traitements deux stratégies rhétoriques différentes: chez Eschine la dichotomie est plus radicale entre les valeurs représentées par la comédie et celles de la poésie épique et tragique, et cette sorte de manichéisme est d’autant plus efficace dans sa simplicité.</w:t>
      </w:r>
    </w:p>
    <w:p>
      <w:pPr>
        <w:pStyle w:val="Normal"/>
        <w:rPr/>
      </w:pPr>
      <w:r>
        <w:rPr/>
        <w:tab/>
        <w:t>On l’a vu, le système d’Eschine n’est pas parfait, il pèche en deux points que Démosthène ne se fait pas faute de dénoncer: d’une part Eschine omet des citations qu’il aurait pu faire, d’autre part ses citations peuvent être interprétées différemment et retournées contre lui.</w:t>
      </w:r>
    </w:p>
    <w:p>
      <w:pPr>
        <w:pStyle w:val="Normal"/>
        <w:rPr/>
      </w:pPr>
      <w:r>
        <w:rPr/>
      </w:r>
    </w:p>
    <w:p>
      <w:pPr>
        <w:pStyle w:val="Normal"/>
        <w:rPr/>
      </w:pPr>
      <w:r>
        <w:rPr/>
        <w:tab/>
        <w:t xml:space="preserve">C’est, semble-t-il, une habitude de regrouper les citations poétiques dans un passage assez restreint, et souvent vers la fin du discours (Lycurgue, Démosthène procèdent de cette façon), mais Eschine veut à ce point isoler les siennes qu’il en est amené à en omettre volontairement, parce qu’elles seraient sinon à l’extérieur du bloc qu’il a délimité. Il pouvait aisément illustrer ses réflexions un peu plates sur la vieillesse ou la pauvreté par quelques vers d’Homère (par exemple </w:t>
      </w:r>
      <w:r>
        <w:rPr>
          <w:i/>
          <w:iCs/>
        </w:rPr>
        <w:t>Od.</w:t>
      </w:r>
      <w:r>
        <w:rPr/>
        <w:t>I, 218 ou XXIV, 249 sq), de même que le passage (</w:t>
      </w:r>
      <w:r>
        <w:rPr>
          <w:i/>
          <w:iCs/>
        </w:rPr>
        <w:t>Tim.</w:t>
      </w:r>
      <w:r>
        <w:rPr/>
        <w:t>190) sur la responsabilité des hommes (</w:t>
      </w:r>
      <w:r>
        <w:rPr>
          <w:i/>
          <w:iCs/>
        </w:rPr>
        <w:t>Od.</w:t>
      </w:r>
      <w:r>
        <w:rPr/>
        <w:t>I, 32 sq). De même quand il évoque les lois de Solon (</w:t>
      </w:r>
      <w:r>
        <w:rPr>
          <w:i/>
          <w:iCs/>
        </w:rPr>
        <w:t>Tim.</w:t>
      </w:r>
      <w:r>
        <w:rPr/>
        <w:t>7 sq), il se refuse à en citer les vers, alors que Démosthène le fera dans sa réponse.</w:t>
      </w:r>
    </w:p>
    <w:p>
      <w:pPr>
        <w:pStyle w:val="Normal"/>
        <w:rPr/>
      </w:pPr>
      <w:r>
        <w:rPr/>
      </w:r>
    </w:p>
    <w:p>
      <w:pPr>
        <w:pStyle w:val="Normal"/>
        <w:rPr/>
      </w:pPr>
      <w:r>
        <w:rPr/>
        <w:tab/>
        <w:t xml:space="preserve">Les citations sont donc regroupées dans les paragraphes 128 à 152 du </w:t>
      </w:r>
      <w:r>
        <w:rPr>
          <w:i/>
          <w:iCs/>
        </w:rPr>
        <w:t>Contre Timarque</w:t>
      </w:r>
      <w:r>
        <w:rPr/>
        <w:t>. Ce bloc en apparence un peu brouillon est en fait très construit: il épuise les deux sortes de citations (celles d’Eschine et celles de ses adversaires) et à la fin se referme sur lui-même, après avoir illustré les deux problèmes évoqués plus haut (le choix des citations et leur interprétation):</w:t>
      </w:r>
    </w:p>
    <w:p>
      <w:pPr>
        <w:pStyle w:val="Normal"/>
        <w:numPr>
          <w:ilvl w:val="0"/>
          <w:numId w:val="2"/>
        </w:numPr>
        <w:tabs>
          <w:tab w:val="clear" w:pos="708"/>
          <w:tab w:val="left" w:pos="0" w:leader="none"/>
        </w:tabs>
        <w:ind w:left="566" w:hanging="566"/>
        <w:rPr/>
      </w:pPr>
      <w:r>
        <w:rPr/>
        <w:t xml:space="preserve">La première des deux parties (§ 128 à 131) est composée de citations choisies par Eschine lui-même pour montrer que la </w:t>
      </w:r>
      <w:r>
        <w:rPr>
          <w:rFonts w:eastAsia="Grec Pablo Studio" w:cs="Grec Pablo Studio" w:ascii="Grec Pablo Studio" w:hAnsi="Grec Pablo Studio"/>
        </w:rPr>
        <w:t>F»mh</w:t>
      </w:r>
      <w:r>
        <w:rPr/>
        <w:t xml:space="preserve"> est une déesse. Ces citations se suivent, non dans un ordre logique (puisqu’Hésiode, qui est le seul à dire que la </w:t>
      </w:r>
      <w:r>
        <w:rPr>
          <w:rFonts w:eastAsia="Grec Pablo Studio" w:cs="Grec Pablo Studio" w:ascii="Grec Pablo Studio" w:hAnsi="Grec Pablo Studio"/>
        </w:rPr>
        <w:t>F»mh</w:t>
      </w:r>
      <w:r>
        <w:rPr/>
        <w:t xml:space="preserve"> est une déesse, vient en dernier) mais par ordre d’honorabilité à l’intérieur de la poésie « sérieuse » (épique &gt; tragique &gt; didactique). Elles ont pour fonction de poser une autorité indiscutable qui n’a pas à être interprétée: « elle est évidente, </w:t>
      </w:r>
      <w:r>
        <w:rPr>
          <w:rFonts w:eastAsia="Grec Pablo Studio" w:cs="Grec Pablo Studio" w:ascii="Grec Pablo Studio" w:hAnsi="Grec Pablo Studio"/>
        </w:rPr>
        <w:t>™nargšj ™sti </w:t>
      </w:r>
      <w:r>
        <w:rPr/>
        <w:t xml:space="preserve">». Cette autorité est vérifiée par les louanges des gens de bien et peut donc être appliquée à l’instar d’une loi, sans être corrompue, à des gens comme Timarque (qu’on appelle </w:t>
      </w:r>
      <w:r>
        <w:rPr>
          <w:rFonts w:eastAsia="Grec Pablo Studio" w:cs="Grec Pablo Studio" w:ascii="Grec Pablo Studio" w:hAnsi="Grec Pablo Studio"/>
        </w:rPr>
        <w:t>pÒrnoj</w:t>
      </w:r>
      <w:r>
        <w:rPr/>
        <w:t xml:space="preserve"> « prostitué ») et à Démosthène (qu’on surnomme, pour la même raison, </w:t>
      </w:r>
      <w:r>
        <w:rPr>
          <w:rFonts w:eastAsia="Grec Pablo Studio" w:cs="Grec Pablo Studio" w:ascii="Grec Pablo Studio" w:hAnsi="Grec Pablo Studio"/>
        </w:rPr>
        <w:t>B£taloj</w:t>
      </w:r>
      <w:r>
        <w:rPr/>
        <w:t>).</w:t>
      </w:r>
    </w:p>
    <w:p>
      <w:pPr>
        <w:pStyle w:val="Normal"/>
        <w:numPr>
          <w:ilvl w:val="0"/>
          <w:numId w:val="2"/>
        </w:numPr>
        <w:tabs>
          <w:tab w:val="clear" w:pos="708"/>
          <w:tab w:val="left" w:pos="0" w:leader="none"/>
        </w:tabs>
        <w:ind w:left="566" w:hanging="566"/>
        <w:rPr/>
      </w:pPr>
      <w:r>
        <w:rPr/>
        <w:t>Dans la seconde partie, Eschine prévient les attaques de ses adversaires, qui sont de deux ordres: tout d’abord ils veulent citer Homère contre Eschine qui ouvre une ère de terrible inculture</w:t>
      </w:r>
      <w:r>
        <w:rPr>
          <w:rStyle w:val="FootnoteCharacters"/>
          <w:rStyle w:val="FootnoteAnchor"/>
        </w:rPr>
        <w:footnoteReference w:id="22"/>
      </w:r>
      <w:r>
        <w:rPr/>
        <w:t xml:space="preserve"> en lui montrant qu’Homère a approuvé l’amour et la beauté; ensuite ils veulent reprocher à Eschine ses poèmes érotiques. La réponse à ces deux attaques est la même: l’interprétation honnête des textes. Eschine répond ainsi très vite à la deuxième attaque, reconnaissant les poèmes qu’on lui attribue, mais leur déniant le caractère qu’on leur donne en les dénaturant</w:t>
      </w:r>
      <w:r>
        <w:rPr>
          <w:rStyle w:val="FootnoteCharacters"/>
          <w:rStyle w:val="FootnoteAnchor"/>
        </w:rPr>
        <w:footnoteReference w:id="23"/>
      </w:r>
      <w:r>
        <w:rPr/>
        <w:t>. A cette pratique, Eschine oppose un modèle d’interprétation par lequel il répond à l’accusation d’</w:t>
      </w:r>
      <w:r>
        <w:rPr>
          <w:rFonts w:eastAsia="Grec Pablo Studio" w:cs="Grec Pablo Studio" w:ascii="Grec Pablo Studio" w:hAnsi="Grec Pablo Studio"/>
        </w:rPr>
        <w:t>¢paideus…a</w:t>
      </w:r>
      <w:r>
        <w:rPr/>
        <w:t xml:space="preserve"> , et cela en deux temps: d’abord il montre en interprétant la loi que si le législateur a interdit certaines actions aux esclaves, c’est qu’il entendait que les hommes libres s’y adonnent (§ 138-140); de la même façon, dans un deuxième temps, il montre qu’Homère, comme le législateur, a caché le sens de l’amitié entre Achille et Patrocle, pensant que des gens ayant de l’éducation le comprendraient clairement (§ 142). C’est donc par </w:t>
      </w:r>
      <w:r>
        <w:rPr>
          <w:i/>
          <w:iCs/>
        </w:rPr>
        <w:t>anticipatio</w:t>
      </w:r>
      <w:r>
        <w:rPr/>
        <w:t xml:space="preserve"> qu’Eschine cite Homère et l’interprète.</w:t>
      </w:r>
    </w:p>
    <w:p>
      <w:pPr>
        <w:pStyle w:val="Normal"/>
        <w:numPr>
          <w:ilvl w:val="0"/>
          <w:numId w:val="2"/>
        </w:numPr>
        <w:tabs>
          <w:tab w:val="clear" w:pos="708"/>
          <w:tab w:val="left" w:pos="0" w:leader="none"/>
        </w:tabs>
        <w:ind w:left="283" w:hanging="283"/>
        <w:rPr/>
      </w:pPr>
      <w:r>
        <w:rPr/>
        <w:t xml:space="preserve">Enfin deux citations d’Euripide reprennent en chiasme toute la matière du bloc de citations et le concluent. La première mentionne la distinction entre l’amour intempérant et l’amour sage (et reprend donc la deuxième partie de l’argumentation d’Eschine), tandis que la seconde propose une méthode de jugement analogue à celle qui est fondée sur la </w:t>
      </w:r>
      <w:r>
        <w:rPr>
          <w:rFonts w:eastAsia="Grec Pablo Studio" w:cs="Grec Pablo Studio" w:ascii="Grec Pablo Studio" w:hAnsi="Grec Pablo Studio"/>
        </w:rPr>
        <w:t>F»mh</w:t>
      </w:r>
      <w:r>
        <w:rPr/>
        <w:t>: cette dernière citation reprend donc l’argumentation des premières et clôt le bloc sur lui-même.</w:t>
      </w:r>
    </w:p>
    <w:p>
      <w:pPr>
        <w:pStyle w:val="Normal"/>
        <w:rPr/>
      </w:pPr>
      <w:r>
        <w:rPr/>
      </w:r>
    </w:p>
    <w:p>
      <w:pPr>
        <w:pStyle w:val="Normal"/>
        <w:rPr/>
      </w:pPr>
      <w:r>
        <w:rPr/>
        <w:tab/>
        <w:t xml:space="preserve">La poésie épique et tragique a donc un double statut et partant un double usage: d’une part elle est une autorité qui n’a pas à être interprétée, elle pose l’existence indubitable de faits, et ce sont ces faits (existence d’une </w:t>
      </w:r>
      <w:r>
        <w:rPr>
          <w:rFonts w:eastAsia="Grec Pablo Studio" w:cs="Grec Pablo Studio" w:ascii="Grec Pablo Studio" w:hAnsi="Grec Pablo Studio"/>
        </w:rPr>
        <w:t>F»mh</w:t>
      </w:r>
      <w:r>
        <w:rPr/>
        <w:t>) qui peuvent être appliqués à des gens méprisables (la dichotomie demeure); d’autre part elle peut être interprétée et elle indique la bonne éducation de l’interprète, là encore le texte cité reste intouchable (il ne peut être appliqué à des gens méprisables) et c’est l’interprétation bonne qui le mettra en rapport avec des gens estimables, et la mauvaise avec des gens de rien.</w:t>
      </w:r>
    </w:p>
    <w:p>
      <w:pPr>
        <w:pStyle w:val="Normal"/>
        <w:rPr/>
      </w:pPr>
      <w:r>
        <w:rPr/>
      </w:r>
    </w:p>
    <w:p>
      <w:pPr>
        <w:pStyle w:val="Normal"/>
        <w:rPr/>
      </w:pPr>
      <w:r>
        <w:rPr/>
        <w:tab/>
        <w:t xml:space="preserve">Démosthène, dans son </w:t>
      </w:r>
      <w:r>
        <w:rPr>
          <w:i/>
          <w:iCs/>
        </w:rPr>
        <w:t>Discours sur l’ambassade</w:t>
      </w:r>
      <w:r>
        <w:rPr/>
        <w:t xml:space="preserve">, utilise la même technique qu’Eschine: comme lui il part de l’existence indubitable de la </w:t>
      </w:r>
      <w:r>
        <w:rPr>
          <w:rFonts w:eastAsia="Grec Pablo Studio" w:cs="Grec Pablo Studio" w:ascii="Grec Pablo Studio" w:hAnsi="Grec Pablo Studio"/>
        </w:rPr>
        <w:t>F»mh</w:t>
      </w:r>
      <w:r>
        <w:rPr/>
        <w:t xml:space="preserve"> pour montrer que tout le monde dit qu’Eschine a reçu des pots de vin; et si en affirmant qu’Eschine est un traître, il propose des interprétations différentes de celles de son adversaire et manifeste par cette mauvaise interprétation sa mauvaise éducation, il n’empêche que sur le plan de la poésie épique et tragique il l’emporte nettement. En effet dans son discours </w:t>
      </w:r>
      <w:r>
        <w:rPr>
          <w:i/>
          <w:iCs/>
        </w:rPr>
        <w:t>Sur l’ambassade infidèle</w:t>
      </w:r>
      <w:r>
        <w:rPr/>
        <w:t xml:space="preserve"> Eschine répond à son objection en distinguant entre la </w:t>
      </w:r>
      <w:r>
        <w:rPr>
          <w:rFonts w:eastAsia="Grec Pablo Studio" w:cs="Grec Pablo Studio" w:ascii="Grec Pablo Studio" w:hAnsi="Grec Pablo Studio"/>
        </w:rPr>
        <w:t>F»mh</w:t>
      </w:r>
      <w:r>
        <w:rPr/>
        <w:t xml:space="preserve"> « Rumeur » et la </w:t>
      </w:r>
      <w:r>
        <w:rPr>
          <w:rFonts w:eastAsia="Grec Pablo Studio" w:cs="Grec Pablo Studio" w:ascii="Grec Pablo Studio" w:hAnsi="Grec Pablo Studio"/>
        </w:rPr>
        <w:t>dia</w:t>
      </w:r>
      <w:r>
        <w:rPr>
          <w:rFonts w:eastAsia="WP Greek Century" w:cs="WP Greek Century" w:ascii="WP Greek Century" w:hAnsi="WP Greek Century"/>
        </w:rPr>
        <w:t>&amp;</w:t>
      </w:r>
      <w:r>
        <w:rPr>
          <w:rFonts w:eastAsia="Grec Pablo Studio" w:cs="Grec Pablo Studio" w:ascii="Grec Pablo Studio" w:hAnsi="Grec Pablo Studio"/>
        </w:rPr>
        <w:t>ol»</w:t>
      </w:r>
      <w:r>
        <w:rPr/>
        <w:t xml:space="preserve"> « calomnie », mais il a compris la leçon et le distique d’Hésiode qu’il cite</w:t>
      </w:r>
      <w:r>
        <w:rPr>
          <w:rStyle w:val="FootnoteCharacters"/>
          <w:rStyle w:val="FootnoteAnchor"/>
        </w:rPr>
        <w:footnoteReference w:id="24"/>
      </w:r>
      <w:r>
        <w:rPr/>
        <w:t>, très banal, a cette fois-ci une fonction plus décorative que démonstrative.</w:t>
      </w:r>
    </w:p>
    <w:p>
      <w:pPr>
        <w:pStyle w:val="Normal"/>
        <w:rPr/>
      </w:pPr>
      <w:r>
        <w:rPr/>
      </w:r>
    </w:p>
    <w:p>
      <w:pPr>
        <w:pStyle w:val="Normal"/>
        <w:rPr/>
      </w:pPr>
      <w:r>
        <w:rPr/>
        <w:tab/>
        <w:t>Il reste qu’Eschine a gagné ses deux procès. Si ses arguments et ses explications ont joué un rôle, son art du discours n’est sans doute pas étranger à sa réussite, en particulier sa subtile utilisation de la poésie et le système manichéen qu’il en tire. Or il est curieux dans cette affaire que Démosthène, qui n’est pas un imbécile, soit entré aussi facilement dans le jeu de son adversaire, en reprenant en particulier l’assimilation d’Eschine au monde de la tragédie. Cela tient sans doute à une raison profonde, contre laquelle Démosthène lui-même ne peut rien, qui est le caractère respectif de chacun des deux personnages. On connaît la fougue des discours de Démosthène, et la tradition nous rapporte qu’il avait une action oratoire particulièrement véhémente, arpentant la tribune à grands pas; Eschine au contraire, ancien acteur de tragédie, se montre mesuré dans ses discours, et sa louange de la statue de Solon</w:t>
      </w:r>
      <w:r>
        <w:rPr>
          <w:rStyle w:val="FootnoteCharacters"/>
          <w:rStyle w:val="FootnoteAnchor"/>
        </w:rPr>
        <w:footnoteReference w:id="25"/>
      </w:r>
      <w:r>
        <w:rPr/>
        <w:t xml:space="preserve"> comme les critiques de Démosthène nous font deviner qu’il affectait un maintien auguste et plein de modération. Le talent d’Eschine est d’avoir perçu tout le parti qu’il pouvait tirer de la coïncidence entre deux caractères radicalement opposés et une conception de la poésie qui opposait si radicalement la comédie comme imitation des gens méprisables et la poésie épique et tragique comme imitation des gens de bien.</w:t>
      </w:r>
    </w:p>
    <w:p>
      <w:pPr>
        <w:pStyle w:val="Normal"/>
        <w:rPr/>
      </w:pPr>
      <w:r>
        <w:rPr/>
        <w:tab/>
        <w:tab/>
      </w:r>
    </w:p>
    <w:p>
      <w:pPr>
        <w:pStyle w:val="Normal"/>
        <w:rPr/>
      </w:pPr>
      <w:r>
        <w:rPr/>
      </w:r>
    </w:p>
    <w:sectPr>
      <w:footerReference w:type="default" r:id="rId2"/>
      <w:footnotePr>
        <w:numFmt w:val="decimal"/>
      </w:footnotePr>
      <w:type w:val="nextPage"/>
      <w:pgSz w:w="11906" w:h="16838"/>
      <w:pgMar w:left="1985" w:right="1985" w:gutter="0" w:header="0" w:top="1418"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1"/>
    <w:family w:val="roman"/>
    <w:pitch w:val="variable"/>
  </w:font>
  <w:font w:name="Liberation Sans">
    <w:altName w:val="Arial"/>
    <w:charset w:val="01"/>
    <w:family w:val="swiss"/>
    <w:pitch w:val="variable"/>
  </w:font>
  <w:font w:name="Alexandre">
    <w:altName w:val="Symbol"/>
    <w:charset w:val="02"/>
    <w:family w:val="auto"/>
    <w:pitch w:val="variable"/>
  </w:font>
  <w:font w:name="Grec Pablo Studio">
    <w:charset w:val="01"/>
    <w:family w:val="swiss"/>
    <w:pitch w:val="variable"/>
  </w:font>
  <w:font w:name="WP Greek Century">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Pausanias 1, 17, 1.</w:t>
      </w:r>
    </w:p>
  </w:footnote>
  <w:footnote w:id="3">
    <w:p>
      <w:pPr>
        <w:pStyle w:val="Footnote"/>
        <w:rPr/>
      </w:pPr>
      <w:r>
        <w:rPr>
          <w:rStyle w:val="FootnoteCharacters"/>
        </w:rPr>
        <w:footnoteRef/>
      </w:r>
      <w:r>
        <w:rPr/>
        <w:t xml:space="preserve"> </w:t>
      </w:r>
      <w:r>
        <w:rPr>
          <w:i/>
          <w:iCs/>
        </w:rPr>
        <w:t>Poétique</w:t>
      </w:r>
      <w:r>
        <w:rPr/>
        <w:t xml:space="preserve"> 1449 a: </w:t>
      </w:r>
      <w:r>
        <w:rPr>
          <w:rFonts w:eastAsia="Grec Pablo Studio" w:cs="Grec Pablo Studio" w:ascii="Grec Pablo Studio" w:hAnsi="Grec Pablo Studio"/>
        </w:rPr>
        <w:t>m…mhsij faulotšrwn m</w:t>
      </w:r>
      <w:r>
        <w:rPr>
          <w:rFonts w:eastAsia="WP Greek Century" w:cs="WP Greek Century" w:ascii="WP Greek Century" w:hAnsi="WP Greek Century"/>
        </w:rPr>
        <w:t>¥</w:t>
      </w:r>
      <w:r>
        <w:rPr>
          <w:rFonts w:eastAsia="Grec Pablo Studio" w:cs="Grec Pablo Studio" w:ascii="Grec Pablo Studio" w:hAnsi="Grec Pablo Studio"/>
        </w:rPr>
        <w:t>n, oÙ mšntoi kat¦ p©san kak…an, ¢ll¦ to*u a„scro*u ™sti tÕ gelo‹on mÒrion</w:t>
      </w:r>
      <w:r>
        <w:rPr/>
        <w:t>. </w:t>
      </w:r>
    </w:p>
  </w:footnote>
  <w:footnote w:id="4">
    <w:p>
      <w:pPr>
        <w:pStyle w:val="Footnote"/>
        <w:rPr/>
      </w:pPr>
      <w:r>
        <w:rPr>
          <w:rStyle w:val="FootnoteCharacters"/>
        </w:rPr>
        <w:footnoteRef/>
      </w:r>
      <w:r>
        <w:rPr/>
        <w:t xml:space="preserve"> </w:t>
      </w:r>
      <w:r>
        <w:rPr>
          <w:i/>
          <w:iCs/>
        </w:rPr>
        <w:t>Tim.</w:t>
      </w:r>
      <w:r>
        <w:rPr/>
        <w:t xml:space="preserve">31: </w:t>
      </w:r>
      <w:r>
        <w:rPr>
          <w:rFonts w:eastAsia="Grec Pablo Studio" w:cs="Grec Pablo Studio" w:ascii="Grec Pablo Studio" w:hAnsi="Grec Pablo Studio"/>
        </w:rPr>
        <w:t>katagel£stwj  m</w:t>
      </w:r>
      <w:r>
        <w:rPr>
          <w:rFonts w:eastAsia="WP Greek Century" w:cs="WP Greek Century" w:ascii="WP Greek Century" w:hAnsi="WP Greek Century"/>
        </w:rPr>
        <w:t>¥</w:t>
      </w:r>
      <w:r>
        <w:rPr>
          <w:rFonts w:eastAsia="Grec Pablo Studio" w:cs="Grec Pablo Studio" w:ascii="Grec Pablo Studio" w:hAnsi="Grec Pablo Studio"/>
        </w:rPr>
        <w:t>n kecrhmšnou tù ˜auto*u s</w:t>
      </w:r>
      <w:r>
        <w:rPr>
          <w:rFonts w:eastAsia="WP Greek Century" w:cs="WP Greek Century" w:ascii="WP Greek Century" w:hAnsi="WP Greek Century"/>
        </w:rPr>
        <w:t>f</w:t>
      </w:r>
      <w:r>
        <w:rPr>
          <w:rFonts w:eastAsia="Grec Pablo Studio" w:cs="Grec Pablo Studio" w:ascii="Grec Pablo Studio" w:hAnsi="Grec Pablo Studio"/>
        </w:rPr>
        <w:t>mati, a„scrîj d</w:t>
      </w:r>
      <w:r>
        <w:rPr>
          <w:rFonts w:eastAsia="WP Greek Century" w:cs="WP Greek Century" w:ascii="WP Greek Century" w:hAnsi="WP Greek Century"/>
        </w:rPr>
        <w:t>¥</w:t>
      </w:r>
      <w:r>
        <w:rPr>
          <w:rFonts w:eastAsia="Grec Pablo Studio" w:cs="Grec Pablo Studio" w:ascii="Grec Pablo Studio" w:hAnsi="Grec Pablo Studio"/>
        </w:rPr>
        <w:t xml:space="preserve"> t¾n patróan oÙs…an katedhdokÒtoj</w:t>
      </w:r>
      <w:r>
        <w:rPr/>
        <w:t xml:space="preserve">  « ayant usé scandaleusement de son corps, après avoir honteusement dévoré son patrimoine »; </w:t>
      </w:r>
      <w:r>
        <w:rPr>
          <w:i/>
          <w:iCs/>
        </w:rPr>
        <w:t>Tim.</w:t>
      </w:r>
      <w:r>
        <w:rPr/>
        <w:t xml:space="preserve">43: </w:t>
      </w:r>
      <w:r>
        <w:rPr>
          <w:rFonts w:eastAsia="Grec Pablo Studio" w:cs="Grec Pablo Studio" w:ascii="Grec Pablo Studio" w:hAnsi="Grec Pablo Studio"/>
        </w:rPr>
        <w:t xml:space="preserve">poll¦ katagšlasta pšpraktai Tim£rcJ </w:t>
      </w:r>
      <w:r>
        <w:rPr/>
        <w:t xml:space="preserve">« Timarque a commis un grand nombre de scandales »; ou encore, avec le même sens, </w:t>
      </w:r>
      <w:r>
        <w:rPr>
          <w:i/>
          <w:iCs/>
        </w:rPr>
        <w:t>Tim.</w:t>
      </w:r>
      <w:r>
        <w:rPr/>
        <w:t xml:space="preserve">76: </w:t>
      </w:r>
      <w:r>
        <w:rPr>
          <w:rFonts w:eastAsia="Grec Pablo Studio" w:cs="Grec Pablo Studio" w:ascii="Grec Pablo Studio" w:hAnsi="Grec Pablo Studio"/>
        </w:rPr>
        <w:t xml:space="preserve">katagel£stwj pepragmšnwn </w:t>
      </w:r>
      <w:r>
        <w:rPr>
          <w:rFonts w:eastAsia="WP Greek Century" w:cs="WP Greek Century" w:ascii="WP Greek Century" w:hAnsi="WP Greek Century"/>
        </w:rPr>
        <w:t>§</w:t>
      </w:r>
      <w:r>
        <w:rPr>
          <w:rFonts w:eastAsia="Grec Pablo Studio" w:cs="Grec Pablo Studio" w:ascii="Grec Pablo Studio" w:hAnsi="Grec Pablo Studio"/>
        </w:rPr>
        <w:t>rgwn.</w:t>
      </w:r>
    </w:p>
  </w:footnote>
  <w:footnote w:id="5">
    <w:p>
      <w:pPr>
        <w:pStyle w:val="Footnote"/>
        <w:rPr/>
      </w:pPr>
      <w:r>
        <w:rPr>
          <w:rStyle w:val="FootnoteCharacters"/>
        </w:rPr>
        <w:footnoteRef/>
      </w:r>
      <w:r>
        <w:rPr/>
        <w:t xml:space="preserve"> </w:t>
      </w:r>
      <w:r>
        <w:rPr>
          <w:i/>
          <w:iCs/>
        </w:rPr>
        <w:t>Leg.</w:t>
      </w:r>
      <w:r>
        <w:rPr/>
        <w:t xml:space="preserve">272: </w:t>
      </w:r>
      <w:r>
        <w:rPr>
          <w:rFonts w:eastAsia="Grec Pablo Studio" w:cs="Grec Pablo Studio" w:ascii="Grec Pablo Studio" w:hAnsi="Grec Pablo Studio"/>
        </w:rPr>
        <w:t>tÒte m</w:t>
      </w:r>
      <w:r>
        <w:rPr>
          <w:rFonts w:eastAsia="WP Greek Century" w:cs="WP Greek Century" w:ascii="WP Greek Century" w:hAnsi="WP Greek Century"/>
        </w:rPr>
        <w:t>¥</w:t>
      </w:r>
      <w:r>
        <w:rPr>
          <w:rFonts w:eastAsia="Grec Pablo Studio" w:cs="Grec Pablo Studio" w:ascii="Grec Pablo Studio" w:hAnsi="Grec Pablo Studio"/>
        </w:rPr>
        <w:t>n semnÕn Ãn tÕ d…kaion (...) n*un d</w:t>
      </w:r>
      <w:r>
        <w:rPr>
          <w:rFonts w:eastAsia="WP Greek Century" w:cs="WP Greek Century" w:ascii="WP Greek Century" w:hAnsi="WP Greek Century"/>
        </w:rPr>
        <w:t>¥</w:t>
      </w:r>
      <w:r>
        <w:rPr>
          <w:rFonts w:eastAsia="Grec Pablo Studio" w:cs="Grec Pablo Studio" w:ascii="Grec Pablo Studio" w:hAnsi="Grec Pablo Studio"/>
        </w:rPr>
        <w:t xml:space="preserve"> gšlwj ¥deia.</w:t>
      </w:r>
    </w:p>
  </w:footnote>
  <w:footnote w:id="6">
    <w:p>
      <w:pPr>
        <w:pStyle w:val="Footnote"/>
        <w:rPr/>
      </w:pPr>
      <w:r>
        <w:rPr>
          <w:rStyle w:val="FootnoteCharacters"/>
        </w:rPr>
        <w:footnoteRef/>
      </w:r>
      <w:r>
        <w:rPr/>
        <w:t xml:space="preserve"> </w:t>
      </w:r>
      <w:r>
        <w:rPr>
          <w:i/>
          <w:iCs/>
        </w:rPr>
        <w:t>Tim.</w:t>
      </w:r>
      <w:r>
        <w:rPr/>
        <w:t xml:space="preserve">129: </w:t>
      </w:r>
      <w:r>
        <w:rPr>
          <w:rFonts w:eastAsia="Grec Pablo Studio" w:cs="Grec Pablo Studio" w:ascii="Grec Pablo Studio" w:hAnsi="Grec Pablo Studio"/>
        </w:rPr>
        <w:t>eÙschmÒnwj be</w:t>
      </w:r>
      <w:r>
        <w:rPr>
          <w:rFonts w:eastAsia="WP Greek Century" w:cs="WP Greek Century" w:ascii="WP Greek Century" w:hAnsi="WP Greek Century"/>
        </w:rPr>
        <w:t>&amp;</w:t>
      </w:r>
      <w:r>
        <w:rPr>
          <w:rFonts w:eastAsia="Grec Pablo Studio" w:cs="Grec Pablo Studio" w:ascii="Grec Pablo Studio" w:hAnsi="Grec Pablo Studio"/>
        </w:rPr>
        <w:t>iwkÒtaj.</w:t>
      </w:r>
    </w:p>
  </w:footnote>
  <w:footnote w:id="7">
    <w:p>
      <w:pPr>
        <w:pStyle w:val="Footnote"/>
        <w:rPr/>
      </w:pPr>
      <w:r>
        <w:rPr>
          <w:rStyle w:val="FootnoteCharacters"/>
        </w:rPr>
        <w:footnoteRef/>
      </w:r>
      <w:r>
        <w:rPr/>
        <w:t xml:space="preserve"> </w:t>
      </w:r>
      <w:r>
        <w:rPr>
          <w:i/>
          <w:iCs/>
        </w:rPr>
        <w:t>Amb.</w:t>
      </w:r>
      <w:r>
        <w:rPr/>
        <w:t xml:space="preserve">35: </w:t>
      </w:r>
      <w:r>
        <w:rPr>
          <w:rFonts w:eastAsia="WP Greek Century" w:cs="WP Greek Century" w:ascii="WP Greek Century" w:hAnsi="WP Greek Century"/>
        </w:rPr>
        <w:t>ò</w:t>
      </w:r>
      <w:r>
        <w:rPr>
          <w:rFonts w:eastAsia="Grec Pablo Studio" w:cs="Grec Pablo Studio" w:ascii="Grec Pablo Studio" w:hAnsi="Grec Pablo Studio"/>
        </w:rPr>
        <w:t>sper ™n to‹j qe£troij... peponqšnai.</w:t>
      </w:r>
    </w:p>
  </w:footnote>
  <w:footnote w:id="8">
    <w:p>
      <w:pPr>
        <w:pStyle w:val="Footnote"/>
        <w:rPr/>
      </w:pPr>
      <w:r>
        <w:rPr>
          <w:rStyle w:val="FootnoteCharacters"/>
        </w:rPr>
        <w:footnoteRef/>
      </w:r>
      <w:r>
        <w:rPr/>
        <w:t xml:space="preserve"> </w:t>
      </w:r>
      <w:r>
        <w:rPr>
          <w:i/>
          <w:iCs/>
        </w:rPr>
        <w:t>Tim.</w:t>
      </w:r>
      <w:r>
        <w:rPr/>
        <w:t xml:space="preserve">26: </w:t>
      </w:r>
      <w:r>
        <w:rPr>
          <w:rFonts w:eastAsia="Grec Pablo Studio" w:cs="Grec Pablo Studio" w:ascii="Grec Pablo Studio" w:hAnsi="Grec Pablo Studio"/>
        </w:rPr>
        <w:t>parafšrei aØtÕn ™n sk</w:t>
      </w:r>
      <w:r>
        <w:rPr>
          <w:rFonts w:eastAsia="WP Greek Century" w:cs="WP Greek Century" w:ascii="WP Greek Century" w:hAnsi="WP Greek Century"/>
        </w:rPr>
        <w:t>f</w:t>
      </w:r>
      <w:r>
        <w:rPr>
          <w:rFonts w:eastAsia="Grec Pablo Studio" w:cs="Grec Pablo Studio" w:ascii="Grec Pablo Studio" w:hAnsi="Grec Pablo Studio"/>
        </w:rPr>
        <w:t>mmatoj mšrei</w:t>
      </w:r>
      <w:r>
        <w:rPr/>
        <w:t xml:space="preserve">: le verbe </w:t>
      </w:r>
      <w:r>
        <w:rPr>
          <w:rFonts w:eastAsia="Grec Pablo Studio" w:cs="Grec Pablo Studio" w:ascii="Grec Pablo Studio" w:hAnsi="Grec Pablo Studio"/>
        </w:rPr>
        <w:t>parafšrein</w:t>
      </w:r>
      <w:r>
        <w:rPr/>
        <w:t xml:space="preserve"> est un terme technique du vocabulaire théâtral pour désigner la mise en scène.</w:t>
      </w:r>
    </w:p>
  </w:footnote>
  <w:footnote w:id="9">
    <w:p>
      <w:pPr>
        <w:pStyle w:val="Footnote"/>
        <w:rPr/>
      </w:pPr>
      <w:r>
        <w:rPr>
          <w:rStyle w:val="FootnoteCharacters"/>
        </w:rPr>
        <w:footnoteRef/>
      </w:r>
      <w:r>
        <w:rPr/>
        <w:t xml:space="preserve"> </w:t>
      </w:r>
      <w:r>
        <w:rPr>
          <w:i/>
          <w:iCs/>
        </w:rPr>
        <w:t>Tim.</w:t>
      </w:r>
      <w:r>
        <w:rPr/>
        <w:t xml:space="preserve">76: </w:t>
      </w:r>
      <w:r>
        <w:rPr>
          <w:rFonts w:eastAsia="Grec Pablo Studio" w:cs="Grec Pablo Studio" w:ascii="Grec Pablo Studio" w:hAnsi="Grec Pablo Studio"/>
        </w:rPr>
        <w:t>¢naphd»santej.</w:t>
      </w:r>
    </w:p>
  </w:footnote>
  <w:footnote w:id="10">
    <w:p>
      <w:pPr>
        <w:pStyle w:val="Footnote"/>
        <w:rPr/>
      </w:pPr>
      <w:r>
        <w:rPr>
          <w:rStyle w:val="FootnoteCharacters"/>
        </w:rPr>
        <w:footnoteRef/>
      </w:r>
      <w:r>
        <w:rPr/>
        <w:t xml:space="preserve"> </w:t>
      </w:r>
      <w:r>
        <w:rPr>
          <w:i/>
          <w:iCs/>
        </w:rPr>
        <w:t>Amb.</w:t>
      </w:r>
      <w:r>
        <w:rPr/>
        <w:t>38:</w:t>
      </w:r>
      <w:r>
        <w:rPr>
          <w:rFonts w:eastAsia="Grec Pablo Studio" w:cs="Grec Pablo Studio" w:ascii="Grec Pablo Studio" w:hAnsi="Grec Pablo Studio"/>
        </w:rPr>
        <w:t xml:space="preserve"> terateus£menoj kaˆ tr…yaj t¾n kefal¾n</w:t>
      </w:r>
      <w:r>
        <w:rPr/>
        <w:t>.</w:t>
      </w:r>
    </w:p>
  </w:footnote>
  <w:footnote w:id="11">
    <w:p>
      <w:pPr>
        <w:pStyle w:val="Footnote"/>
        <w:rPr/>
      </w:pPr>
      <w:r>
        <w:rPr>
          <w:rStyle w:val="FootnoteCharacters"/>
        </w:rPr>
        <w:footnoteRef/>
      </w:r>
      <w:r>
        <w:rPr/>
        <w:t xml:space="preserve"> </w:t>
      </w:r>
      <w:r>
        <w:rPr>
          <w:i/>
          <w:iCs/>
        </w:rPr>
        <w:t>Amb.</w:t>
      </w:r>
      <w:r>
        <w:rPr/>
        <w:t xml:space="preserve">38: </w:t>
      </w:r>
      <w:r>
        <w:rPr>
          <w:rFonts w:eastAsia="Grec Pablo Studio" w:cs="Grec Pablo Studio" w:ascii="Grec Pablo Studio" w:hAnsi="Grec Pablo Studio"/>
        </w:rPr>
        <w:t>to*uto Ãn ¢gcÒnh kaˆ lÚph toÚtJ</w:t>
      </w:r>
      <w:r>
        <w:rPr/>
        <w:t>.</w:t>
      </w:r>
    </w:p>
  </w:footnote>
  <w:footnote w:id="12">
    <w:p>
      <w:pPr>
        <w:pStyle w:val="Footnote"/>
        <w:rPr/>
      </w:pPr>
      <w:r>
        <w:rPr>
          <w:rStyle w:val="FootnoteCharacters"/>
        </w:rPr>
        <w:footnoteRef/>
      </w:r>
      <w:r>
        <w:rPr/>
        <w:t xml:space="preserve"> </w:t>
      </w:r>
      <w:r>
        <w:rPr>
          <w:i/>
          <w:iCs/>
        </w:rPr>
        <w:t>Amb.</w:t>
      </w:r>
      <w:r>
        <w:rPr/>
        <w:t xml:space="preserve">112: </w:t>
      </w:r>
      <w:r>
        <w:rPr>
          <w:rFonts w:eastAsia="Grec Pablo Studio" w:cs="Grec Pablo Studio" w:ascii="Grec Pablo Studio" w:hAnsi="Grec Pablo Studio"/>
        </w:rPr>
        <w:t>gšlwtej oÙc oƒ tucÒntej ™gšnonto.</w:t>
      </w:r>
    </w:p>
  </w:footnote>
  <w:footnote w:id="13">
    <w:p>
      <w:pPr>
        <w:pStyle w:val="Footnote"/>
        <w:rPr/>
      </w:pPr>
      <w:r>
        <w:rPr>
          <w:rStyle w:val="FootnoteCharacters"/>
        </w:rPr>
        <w:footnoteRef/>
      </w:r>
      <w:r>
        <w:rPr/>
        <w:t xml:space="preserve"> </w:t>
      </w:r>
      <w:r>
        <w:rPr>
          <w:i/>
          <w:iCs/>
        </w:rPr>
        <w:t>Amb.</w:t>
      </w:r>
      <w:r>
        <w:rPr/>
        <w:t xml:space="preserve">157: </w:t>
      </w:r>
      <w:r>
        <w:rPr>
          <w:rFonts w:eastAsia="Grec Pablo Studio" w:cs="Grec Pablo Studio" w:ascii="Grec Pablo Studio" w:hAnsi="Grec Pablo Studio"/>
        </w:rPr>
        <w:t>Ñxe‹an kaˆ ¢nÒsion fwn¾n.</w:t>
      </w:r>
    </w:p>
  </w:footnote>
  <w:footnote w:id="14">
    <w:p>
      <w:pPr>
        <w:pStyle w:val="Footnote"/>
        <w:rPr/>
      </w:pPr>
      <w:r>
        <w:rPr>
          <w:rStyle w:val="FootnoteCharacters"/>
        </w:rPr>
        <w:footnoteRef/>
      </w:r>
      <w:r>
        <w:rPr/>
        <w:t xml:space="preserve"> </w:t>
      </w:r>
      <w:r>
        <w:rPr>
          <w:i/>
          <w:iCs/>
        </w:rPr>
        <w:t>Amb.</w:t>
      </w:r>
      <w:r>
        <w:rPr/>
        <w:t xml:space="preserve">106: </w:t>
      </w:r>
      <w:r>
        <w:rPr>
          <w:rFonts w:eastAsia="Grec Pablo Studio" w:cs="Grec Pablo Studio" w:ascii="Grec Pablo Studio" w:hAnsi="Grec Pablo Studio"/>
        </w:rPr>
        <w:t>prÕj ¥lloij kako‹j boiwti£zei.</w:t>
      </w:r>
    </w:p>
  </w:footnote>
  <w:footnote w:id="15">
    <w:p>
      <w:pPr>
        <w:pStyle w:val="Footnote"/>
        <w:rPr/>
      </w:pPr>
      <w:r>
        <w:rPr>
          <w:rStyle w:val="FootnoteCharacters"/>
        </w:rPr>
        <w:footnoteRef/>
      </w:r>
      <w:r>
        <w:rPr/>
        <w:t xml:space="preserve"> </w:t>
      </w:r>
      <w:r>
        <w:rPr>
          <w:rFonts w:eastAsia="Grec Pablo Studio" w:cs="Grec Pablo Studio" w:ascii="Grec Pablo Studio" w:hAnsi="Grec Pablo Studio"/>
        </w:rPr>
        <w:t>kšrkwy</w:t>
      </w:r>
      <w:r>
        <w:rPr/>
        <w:t xml:space="preserve">: cf. l’usage de </w:t>
      </w:r>
      <w:r>
        <w:rPr>
          <w:rFonts w:eastAsia="Grec Pablo Studio" w:cs="Grec Pablo Studio" w:ascii="Grec Pablo Studio" w:hAnsi="Grec Pablo Studio"/>
        </w:rPr>
        <w:t>kerkwp…a</w:t>
      </w:r>
      <w:r>
        <w:rPr/>
        <w:t xml:space="preserve"> et de </w:t>
      </w:r>
      <w:r>
        <w:rPr>
          <w:rFonts w:eastAsia="Grec Pablo Studio" w:cs="Grec Pablo Studio" w:ascii="Grec Pablo Studio" w:hAnsi="Grec Pablo Studio"/>
        </w:rPr>
        <w:t>kerkwp…zein</w:t>
      </w:r>
      <w:r>
        <w:rPr/>
        <w:t xml:space="preserve"> chez les comiques.</w:t>
      </w:r>
    </w:p>
  </w:footnote>
  <w:footnote w:id="16">
    <w:p>
      <w:pPr>
        <w:pStyle w:val="Footnote"/>
        <w:rPr/>
      </w:pPr>
      <w:r>
        <w:rPr>
          <w:rStyle w:val="FootnoteCharacters"/>
        </w:rPr>
        <w:footnoteRef/>
      </w:r>
      <w:r>
        <w:rPr/>
        <w:t xml:space="preserve"> </w:t>
      </w:r>
      <w:r>
        <w:rPr>
          <w:rFonts w:eastAsia="Grec Pablo Studio" w:cs="Grec Pablo Studio" w:ascii="Grec Pablo Studio" w:hAnsi="Grec Pablo Studio"/>
        </w:rPr>
        <w:t>tÕ kaloÚmenon paip£lhma</w:t>
      </w:r>
      <w:r>
        <w:rPr/>
        <w:t xml:space="preserve">: cf. Aristophane </w:t>
      </w:r>
      <w:r>
        <w:rPr>
          <w:i/>
          <w:iCs/>
        </w:rPr>
        <w:t>Oiseaux</w:t>
      </w:r>
      <w:r>
        <w:rPr/>
        <w:t xml:space="preserve"> 430 (</w:t>
      </w:r>
      <w:r>
        <w:rPr>
          <w:rFonts w:eastAsia="Grec Pablo Studio" w:cs="Grec Pablo Studio" w:ascii="Grec Pablo Studio" w:hAnsi="Grec Pablo Studio"/>
        </w:rPr>
        <w:t>paip£lhma</w:t>
      </w:r>
      <w:r>
        <w:rPr/>
        <w:t xml:space="preserve">), ou bien </w:t>
      </w:r>
      <w:r>
        <w:rPr>
          <w:i/>
          <w:iCs/>
        </w:rPr>
        <w:t>Nuées</w:t>
      </w:r>
      <w:r>
        <w:rPr/>
        <w:t xml:space="preserve"> 260 (</w:t>
      </w:r>
      <w:r>
        <w:rPr>
          <w:rFonts w:eastAsia="Grec Pablo Studio" w:cs="Grec Pablo Studio" w:ascii="Grec Pablo Studio" w:hAnsi="Grec Pablo Studio"/>
        </w:rPr>
        <w:t>paip£lh</w:t>
      </w:r>
      <w:r>
        <w:rPr/>
        <w:t>).</w:t>
      </w:r>
    </w:p>
  </w:footnote>
  <w:footnote w:id="17">
    <w:p>
      <w:pPr>
        <w:pStyle w:val="Footnote"/>
        <w:rPr/>
      </w:pPr>
      <w:r>
        <w:rPr>
          <w:rStyle w:val="FootnoteCharacters"/>
        </w:rPr>
        <w:footnoteRef/>
      </w:r>
      <w:r>
        <w:rPr/>
        <w:t xml:space="preserve"> </w:t>
      </w:r>
      <w:r>
        <w:rPr/>
        <w:t xml:space="preserve">C’est-à-dire qui change souvent de maître parce qu’il est mauvais: </w:t>
      </w:r>
      <w:r>
        <w:rPr>
          <w:rFonts w:eastAsia="Grec Pablo Studio" w:cs="Grec Pablo Studio" w:ascii="Grec Pablo Studio" w:hAnsi="Grec Pablo Studio"/>
        </w:rPr>
        <w:t>tÕ pal…m</w:t>
      </w:r>
      <w:r>
        <w:rPr>
          <w:rFonts w:eastAsia="WP Greek Century" w:cs="WP Greek Century" w:ascii="WP Greek Century" w:hAnsi="WP Greek Century"/>
        </w:rPr>
        <w:t>&amp;</w:t>
      </w:r>
      <w:r>
        <w:rPr>
          <w:rFonts w:eastAsia="Grec Pablo Studio" w:cs="Grec Pablo Studio" w:ascii="Grec Pablo Studio" w:hAnsi="Grec Pablo Studio"/>
        </w:rPr>
        <w:t>olon</w:t>
      </w:r>
      <w:r>
        <w:rPr/>
        <w:t>, terme qu’on retrouve chez Ménandre avec ce sens.</w:t>
      </w:r>
    </w:p>
  </w:footnote>
  <w:footnote w:id="18">
    <w:p>
      <w:pPr>
        <w:pStyle w:val="Footnote"/>
        <w:rPr/>
      </w:pPr>
      <w:r>
        <w:rPr>
          <w:rStyle w:val="FootnoteCharacters"/>
        </w:rPr>
        <w:footnoteRef/>
      </w:r>
      <w:r>
        <w:rPr/>
        <w:t xml:space="preserve"> </w:t>
      </w:r>
      <w:r>
        <w:rPr>
          <w:i/>
          <w:iCs/>
        </w:rPr>
        <w:t>Amb.</w:t>
      </w:r>
      <w:r>
        <w:rPr/>
        <w:t xml:space="preserve">71: </w:t>
      </w:r>
      <w:r>
        <w:rPr>
          <w:rFonts w:eastAsia="Grec Pablo Studio" w:cs="Grec Pablo Studio" w:ascii="Grec Pablo Studio" w:hAnsi="Grec Pablo Studio"/>
        </w:rPr>
        <w:t>Dhi£rhj, Dh…puroj, PolÚfonthj.</w:t>
      </w:r>
    </w:p>
  </w:footnote>
  <w:footnote w:id="19">
    <w:p>
      <w:pPr>
        <w:pStyle w:val="Footnote"/>
        <w:rPr/>
      </w:pPr>
      <w:r>
        <w:rPr>
          <w:rStyle w:val="FootnoteCharacters"/>
        </w:rPr>
        <w:footnoteRef/>
      </w:r>
      <w:r>
        <w:rPr/>
        <w:t xml:space="preserve"> </w:t>
      </w:r>
      <w:r>
        <w:rPr>
          <w:i/>
          <w:iCs/>
        </w:rPr>
        <w:t>Tim.</w:t>
      </w:r>
      <w:r>
        <w:rPr/>
        <w:t xml:space="preserve">131: ce terme, qu’on peut rendre par notre moderne « trou du c... », est un jeu de mots avec le verbe </w:t>
      </w:r>
      <w:r>
        <w:rPr>
          <w:rFonts w:eastAsia="Grec Pablo Studio" w:cs="Grec Pablo Studio" w:ascii="Grec Pablo Studio" w:hAnsi="Grec Pablo Studio"/>
        </w:rPr>
        <w:t>battar…zein</w:t>
      </w:r>
      <w:r>
        <w:rPr/>
        <w:t xml:space="preserve"> « bégayer ».</w:t>
      </w:r>
    </w:p>
  </w:footnote>
  <w:footnote w:id="20">
    <w:p>
      <w:pPr>
        <w:pStyle w:val="Footnote"/>
        <w:rPr/>
      </w:pPr>
      <w:r>
        <w:rPr>
          <w:rStyle w:val="FootnoteCharacters"/>
        </w:rPr>
        <w:footnoteRef/>
      </w:r>
      <w:r>
        <w:rPr/>
        <w:t xml:space="preserve"> </w:t>
      </w:r>
      <w:r>
        <w:rPr>
          <w:i/>
          <w:iCs/>
        </w:rPr>
        <w:t>Leg.</w:t>
      </w:r>
      <w:r>
        <w:rPr/>
        <w:t xml:space="preserve">120: </w:t>
      </w:r>
      <w:r>
        <w:rPr>
          <w:rFonts w:eastAsia="Grec Pablo Studio" w:cs="Grec Pablo Studio" w:ascii="Grec Pablo Studio" w:hAnsi="Grec Pablo Studio"/>
        </w:rPr>
        <w:t xml:space="preserve">¢gînaj kainoÝj </w:t>
      </w:r>
      <w:r>
        <w:rPr>
          <w:rFonts w:eastAsia="WP Greek Century" w:cs="WP Greek Century" w:ascii="WP Greek Century" w:hAnsi="WP Greek Century"/>
        </w:rPr>
        <w:t>ò</w:t>
      </w:r>
      <w:r>
        <w:rPr>
          <w:rFonts w:eastAsia="Grec Pablo Studio" w:cs="Grec Pablo Studio" w:ascii="Grec Pablo Studio" w:hAnsi="Grec Pablo Studio"/>
        </w:rPr>
        <w:t>sper dr£mata.</w:t>
      </w:r>
    </w:p>
  </w:footnote>
  <w:footnote w:id="21">
    <w:p>
      <w:pPr>
        <w:pStyle w:val="Footnote"/>
        <w:rPr/>
      </w:pPr>
      <w:r>
        <w:rPr>
          <w:rStyle w:val="FootnoteCharacters"/>
        </w:rPr>
        <w:footnoteRef/>
      </w:r>
      <w:r>
        <w:rPr/>
        <w:t xml:space="preserve"> </w:t>
      </w:r>
      <w:r>
        <w:rPr>
          <w:i/>
          <w:iCs/>
        </w:rPr>
        <w:t>Leg.</w:t>
      </w:r>
      <w:r>
        <w:rPr/>
        <w:t xml:space="preserve">189: </w:t>
      </w:r>
      <w:r>
        <w:rPr>
          <w:rFonts w:eastAsia="Grec Pablo Studio" w:cs="Grec Pablo Studio" w:ascii="Grec Pablo Studio" w:hAnsi="Grec Pablo Studio"/>
        </w:rPr>
        <w:t>ta*uta tragJde‹ periiën.</w:t>
      </w:r>
    </w:p>
  </w:footnote>
  <w:footnote w:id="22">
    <w:p>
      <w:pPr>
        <w:pStyle w:val="Footnote"/>
        <w:rPr/>
      </w:pPr>
      <w:r>
        <w:rPr>
          <w:rStyle w:val="FootnoteCharacters"/>
        </w:rPr>
        <w:footnoteRef/>
      </w:r>
      <w:r>
        <w:rPr/>
        <w:t xml:space="preserve"> </w:t>
      </w:r>
      <w:r>
        <w:rPr/>
        <w:t xml:space="preserve">§ 132: </w:t>
      </w:r>
      <w:r>
        <w:rPr>
          <w:rFonts w:eastAsia="Grec Pablo Studio" w:cs="Grec Pablo Studio" w:ascii="Grec Pablo Studio" w:hAnsi="Grec Pablo Studio"/>
        </w:rPr>
        <w:t>deinÁj ¢paideus…aj ¢rc¾n.</w:t>
      </w:r>
    </w:p>
  </w:footnote>
  <w:footnote w:id="23">
    <w:p>
      <w:pPr>
        <w:pStyle w:val="Footnote"/>
        <w:rPr/>
      </w:pPr>
      <w:r>
        <w:rPr>
          <w:rStyle w:val="FootnoteCharacters"/>
        </w:rPr>
        <w:footnoteRef/>
      </w:r>
      <w:r>
        <w:rPr/>
        <w:t xml:space="preserve"> </w:t>
      </w:r>
      <w:r>
        <w:rPr/>
        <w:t xml:space="preserve">§ 136: </w:t>
      </w:r>
      <w:r>
        <w:rPr>
          <w:rFonts w:eastAsia="Grec Pablo Studio" w:cs="Grec Pablo Studio" w:ascii="Grec Pablo Studio" w:hAnsi="Grec Pablo Studio"/>
        </w:rPr>
        <w:t>tÕn trÒpon Ón oátoi diafqe…rontej paršxontai.</w:t>
      </w:r>
    </w:p>
  </w:footnote>
  <w:footnote w:id="24">
    <w:p>
      <w:pPr>
        <w:pStyle w:val="Footnote"/>
        <w:rPr/>
      </w:pPr>
      <w:r>
        <w:rPr>
          <w:rStyle w:val="FootnoteCharacters"/>
        </w:rPr>
        <w:footnoteRef/>
      </w:r>
      <w:r>
        <w:rPr/>
        <w:t xml:space="preserve"> </w:t>
      </w:r>
      <w:r>
        <w:rPr/>
        <w:t>§ 158: « Souvent le crime et la folle présomption d’un seul entraînent à sa ruine une cité tout entière ».</w:t>
      </w:r>
    </w:p>
  </w:footnote>
  <w:footnote w:id="25">
    <w:p>
      <w:pPr>
        <w:pStyle w:val="Footnote"/>
        <w:rPr/>
      </w:pPr>
      <w:r>
        <w:rPr>
          <w:rStyle w:val="FootnoteCharacters"/>
        </w:rPr>
        <w:footnoteRef/>
      </w:r>
      <w:r>
        <w:rPr/>
        <w:t xml:space="preserve"> </w:t>
      </w:r>
      <w:r>
        <w:rPr>
          <w:i/>
          <w:iCs/>
        </w:rPr>
        <w:t>Tim.</w:t>
      </w:r>
      <w:r>
        <w:rPr/>
        <w:t xml:space="preserve">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rus BT" w:hAnsi="Arrus BT" w:eastAsia="Arrus BT" w:cs="Arrus BT"/>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TextBody"/>
    <w:next w:val="Normal"/>
    <w:qFormat/>
    <w:pPr>
      <w:keepNext w:val="true"/>
      <w:numPr>
        <w:ilvl w:val="1"/>
        <w:numId w:val="1"/>
      </w:numPr>
      <w:spacing w:before="240" w:after="60"/>
      <w:outlineLvl w:val="1"/>
    </w:pPr>
    <w:rPr/>
  </w:style>
  <w:style w:type="paragraph" w:styleId="Heading3">
    <w:name w:val="Heading 3"/>
    <w:basedOn w:val="TextBody"/>
    <w:next w:val="TextBody"/>
    <w:qFormat/>
    <w:pPr>
      <w:keepNext w:val="true"/>
      <w:numPr>
        <w:ilvl w:val="2"/>
        <w:numId w:val="1"/>
      </w:numPr>
      <w:spacing w:before="240" w:after="60"/>
      <w:outlineLvl w:val="2"/>
    </w:pPr>
    <w:rPr/>
  </w:style>
  <w:style w:type="paragraph" w:styleId="Heading4">
    <w:name w:val="Heading 4"/>
    <w:basedOn w:val="TextBody"/>
    <w:next w:val="TextBody"/>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style>
  <w:style w:type="paragraph" w:styleId="Style21">
    <w:name w:val="Style2"/>
    <w:basedOn w:val="Heading1"/>
    <w:qFormat/>
    <w:pPr>
      <w:numPr>
        <w:ilvl w:val="0"/>
        <w:numId w:val="0"/>
      </w:numPr>
      <w:outlineLvl w:val="9"/>
    </w:pPr>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2:09:00Z</dcterms:created>
  <dc:creator>Andr� Canessa</dc:creator>
  <dc:description/>
  <dc:language>en-US</dc:language>
  <cp:lastModifiedBy>Andr� Canessa</cp:lastModifiedBy>
  <dcterms:modified xsi:type="dcterms:W3CDTF">1999-10-21T08:57:00Z</dcterms:modified>
  <cp:revision>4</cp:revision>
  <dc:subject/>
  <dc:title>DU BON USAGE DES PO�TES DANS LES PROC�S:</dc:title>
</cp:coreProperties>
</file>